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  <w:t>ZAWARTOŚĆ PROJEKTU BUDOWLANEGO</w:t>
      </w:r>
    </w:p>
    <w:p>
      <w:pPr>
        <w:pStyle w:val="Normal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32"/>
        </w:rPr>
        <w:t xml:space="preserve">            </w:t>
      </w:r>
      <w:r>
        <w:rPr>
          <w:b/>
          <w:bCs/>
          <w:color w:val="000000"/>
          <w:sz w:val="32"/>
          <w:u w:val="single"/>
        </w:rPr>
        <w:t>PROJEKT ZAGOSPODAROWANIA TEREN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20" w:hanging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2" w:leader="none"/>
        </w:tabs>
        <w:ind w:left="748" w:hanging="374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PRZEDMIOT,  ZAKRES   I CEL  OPRACOWANI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4"/>
        </w:rPr>
      </w:pPr>
      <w:r>
        <w:rPr>
          <w:iCs/>
        </w:rPr>
        <w:t>Przedmiot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4"/>
        </w:rPr>
      </w:pPr>
      <w:r>
        <w:rPr>
          <w:iCs/>
        </w:rPr>
        <w:t>Zakres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7"/>
        </w:rPr>
      </w:pPr>
      <w:r>
        <w:rPr>
          <w:iCs/>
        </w:rPr>
        <w:t>Cel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7"/>
        </w:rPr>
      </w:pPr>
      <w:r>
        <w:rPr>
          <w:iCs/>
        </w:rPr>
        <w:t>Etapowane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rPr>
          <w:b/>
          <w:b/>
          <w:iCs/>
          <w:spacing w:val="-17"/>
          <w:sz w:val="12"/>
          <w:szCs w:val="12"/>
        </w:rPr>
      </w:pPr>
      <w:r>
        <w:rPr>
          <w:b/>
          <w:iCs/>
          <w:spacing w:val="-17"/>
          <w:sz w:val="12"/>
          <w:szCs w:val="12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STNIEJĄCY  STAN  ZAGOSPODAROWANIA  TERENU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hanging="561"/>
        <w:jc w:val="both"/>
        <w:rPr/>
      </w:pPr>
      <w:r>
        <w:rPr>
          <w:b/>
          <w:i/>
          <w:iCs/>
          <w:spacing w:val="-1"/>
          <w:sz w:val="28"/>
          <w:szCs w:val="28"/>
        </w:rPr>
        <w:t>PROJEKTOWANE  ZAGOSPODAROWANIE  TERENU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rPr>
          <w:b/>
          <w:b/>
          <w:i/>
          <w:i/>
          <w:iCs/>
          <w:spacing w:val="-17"/>
          <w:sz w:val="12"/>
          <w:szCs w:val="12"/>
        </w:rPr>
      </w:pPr>
      <w:r>
        <w:rPr>
          <w:b/>
          <w:i/>
          <w:iCs/>
          <w:spacing w:val="-17"/>
          <w:sz w:val="12"/>
          <w:szCs w:val="12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lan sytuacyjny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</w:rPr>
      </w:pPr>
      <w:r>
        <w:rPr>
          <w:iCs/>
        </w:rPr>
        <w:t xml:space="preserve">2.1. </w:t>
        <w:tab/>
        <w:t>Branża drogowa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</w:rPr>
      </w:pPr>
      <w:r>
        <w:rPr>
          <w:iCs/>
        </w:rPr>
        <w:t>2.2.    Projektowana zieleń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right="-278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ZESTAWIENIE POWIERZCHNI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374" w:right="-278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right="-278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INFORMACJA  DOTYCZĄCA  OCHRONY  KONSERWATORSKIEJ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NE OKREŚLAJĄCE  WPŁYW EKSPLOATACJI  GÓRNICZEJ  NA  TEREN  ZAMIERZENIA  BUDOWLANEGO.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Ę  I  DANE  O  CHARAKTERZE  I  CECHACH ISTNIEJĄCYCH  I  PRZEWIDYWANYCH  ZAGROŻEŃ  DLA  ŚRODOWISKA.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NE  KONIECZNE  DANE  WYNIKAJĄCE  ZE  SPECYFIKI </w:t>
        <w:br/>
        <w:t>I  CHARAKTERU  OBIEKTU  BUDOWLA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rPr>
          <w:b/>
          <w:b/>
          <w:i/>
          <w:i/>
          <w:iCs/>
          <w:spacing w:val="-17"/>
          <w:sz w:val="12"/>
          <w:szCs w:val="12"/>
        </w:rPr>
      </w:pPr>
      <w:r>
        <w:rPr>
          <w:b/>
          <w:i/>
          <w:iCs/>
          <w:spacing w:val="-17"/>
          <w:sz w:val="12"/>
          <w:szCs w:val="12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Opinia geotechniczna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auto" w:line="360"/>
        <w:rPr>
          <w:iCs/>
        </w:rPr>
      </w:pPr>
      <w:r>
        <w:rPr>
          <w:iCs/>
        </w:rPr>
        <w:t xml:space="preserve">Dane ogólne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auto" w:line="360"/>
        <w:rPr>
          <w:iCs/>
          <w:spacing w:val="-19"/>
        </w:rPr>
      </w:pPr>
      <w:r>
        <w:rPr/>
        <w:t>Ustalenie przydatności gruntów na potrzeby budownictwa oraz kategorii geotechnicznej obiektu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Kolizje i uzgodnien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>INFORMACJA DOTYCZĄCA BEZPIECZEŃSTWA I OCHRONY ZDROWIA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22" w:leader="none"/>
        </w:tabs>
        <w:spacing w:before="0" w:after="240"/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 xml:space="preserve">DECYZJE,  UZGODNIENIA  I  OPINIE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1" w:leader="none"/>
        </w:tabs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>CZĘŚĆ  RYSUNKOWA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8" w:leader="none"/>
        </w:tabs>
        <w:ind w:left="554" w:hanging="72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iCs/>
          <w:spacing w:val="-1"/>
        </w:rPr>
        <w:t>Plan orientacyjny – rysunek nr 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>
          <w:iCs/>
          <w:spacing w:val="-1"/>
        </w:rPr>
      </w:pPr>
      <w:r>
        <w:rPr>
          <w:iCs/>
          <w:spacing w:val="-1"/>
        </w:rPr>
        <w:t>Zagospodarowanie terenu – rysunek nr 2</w:t>
      </w:r>
    </w:p>
    <w:p>
      <w:pPr>
        <w:pStyle w:val="Heading3"/>
        <w:spacing w:lineRule="auto" w:line="240"/>
        <w:jc w:val="left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  <w:t>ZAWARTOŚĆ PROJEKTU BUDOWLANEGO</w:t>
      </w:r>
    </w:p>
    <w:p>
      <w:pPr>
        <w:pStyle w:val="Normal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PROJEKT ARCHITEKTONICZNO – BUDOWLANY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120"/>
        <w:ind w:left="720" w:hanging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2" w:leader="none"/>
        </w:tabs>
        <w:ind w:left="748" w:hanging="374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PODSTAWA OPRACOWANI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48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74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1122" w:hanging="748"/>
        <w:jc w:val="both"/>
        <w:rPr/>
      </w:pPr>
      <w:r>
        <w:rPr>
          <w:b/>
          <w:i/>
          <w:iCs/>
          <w:spacing w:val="-1"/>
          <w:sz w:val="28"/>
          <w:szCs w:val="28"/>
        </w:rPr>
        <w:t xml:space="preserve">STAN  ISTNIEJĄCY 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PROJEKTOWANA  BUDOWA  NAWIERZCHNI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935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rPr>
          <w:b/>
          <w:b/>
          <w:i/>
          <w:i/>
          <w:iCs/>
          <w:spacing w:val="-17"/>
          <w:sz w:val="20"/>
          <w:szCs w:val="20"/>
        </w:rPr>
      </w:pPr>
      <w:r>
        <w:rPr>
          <w:b/>
          <w:i/>
          <w:iCs/>
          <w:spacing w:val="-17"/>
          <w:sz w:val="20"/>
          <w:szCs w:val="20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arametry techniczne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lan sytuacyjny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</w:rPr>
      </w:pPr>
      <w:r>
        <w:rPr>
          <w:iCs/>
        </w:rPr>
        <w:t xml:space="preserve">2.1. </w:t>
        <w:tab/>
        <w:t>Branża drogowa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rojektowany przekrój normalny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rofil podłużny i odwodnienie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rzekroje poprzeczne i roboty ziemn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iCs/>
          <w:spacing w:val="-19"/>
          <w:sz w:val="10"/>
          <w:szCs w:val="10"/>
        </w:rPr>
      </w:pPr>
      <w:r>
        <w:rPr>
          <w:b/>
          <w:iCs/>
          <w:spacing w:val="-19"/>
          <w:sz w:val="10"/>
          <w:szCs w:val="1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1122" w:hanging="748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WARUNKI  GRUNTOWE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309" w:leader="none"/>
        </w:tabs>
        <w:ind w:left="374" w:firstLine="374"/>
        <w:rPr/>
      </w:pPr>
      <w:r>
        <w:rPr/>
        <w:t>Opinia geotechniczna.</w:t>
      </w:r>
    </w:p>
    <w:p>
      <w:pPr>
        <w:pStyle w:val="Normal"/>
        <w:spacing w:lineRule="auto" w:line="360"/>
        <w:ind w:left="1309" w:hanging="561"/>
        <w:rPr>
          <w:bCs/>
        </w:rPr>
      </w:pPr>
      <w:r>
        <w:rPr>
          <w:bCs/>
        </w:rPr>
        <w:t xml:space="preserve">1.1. </w:t>
        <w:tab/>
        <w:t>Dane ogólne</w:t>
      </w:r>
    </w:p>
    <w:p>
      <w:pPr>
        <w:pStyle w:val="TextBodyIndent"/>
        <w:tabs>
          <w:tab w:val="clear" w:pos="708"/>
          <w:tab w:val="left" w:pos="1309" w:leader="none"/>
        </w:tabs>
        <w:ind w:left="1309" w:hanging="561"/>
        <w:rPr/>
      </w:pPr>
      <w:r>
        <w:rPr/>
        <w:t>1.2. Ustalenie przydatności gruntów na potrzeby budownictwa oraz kategorii geotechnicznej obiektu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hanging="561"/>
        <w:jc w:val="both"/>
        <w:rPr/>
      </w:pPr>
      <w:r>
        <w:rPr>
          <w:b/>
          <w:i/>
          <w:iCs/>
          <w:spacing w:val="-1"/>
          <w:sz w:val="28"/>
          <w:szCs w:val="28"/>
        </w:rPr>
        <w:t>ORGANIZACJA  RUCHU</w:t>
      </w:r>
    </w:p>
    <w:p>
      <w:pPr>
        <w:pStyle w:val="Akapitzlist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94" w:hanging="0"/>
        <w:jc w:val="both"/>
        <w:rPr>
          <w:b/>
          <w:b/>
          <w:i/>
          <w:i/>
          <w:iCs/>
          <w:spacing w:val="-1"/>
          <w:sz w:val="10"/>
          <w:szCs w:val="10"/>
        </w:rPr>
      </w:pPr>
      <w:r>
        <w:rPr>
          <w:b/>
          <w:i/>
          <w:iCs/>
          <w:spacing w:val="-1"/>
          <w:sz w:val="10"/>
          <w:szCs w:val="1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1" w:leader="none"/>
        </w:tabs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CZĘŚĆ  RYSUNKOWA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8" w:leader="none"/>
        </w:tabs>
        <w:ind w:left="554" w:hanging="72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454" w:hanging="706"/>
        <w:jc w:val="both"/>
        <w:rPr>
          <w:iCs/>
          <w:spacing w:val="-1"/>
        </w:rPr>
      </w:pPr>
      <w:r>
        <w:rPr>
          <w:iCs/>
          <w:spacing w:val="-1"/>
        </w:rPr>
        <w:t>Plan sytuacyjny – rysunek nr 3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276" w:hanging="528"/>
        <w:jc w:val="both"/>
        <w:rPr/>
      </w:pPr>
      <w:r>
        <w:rPr/>
        <w:t>Przekroje normalne i konstrukcja nawierzchni</w:t>
      </w:r>
      <w:r>
        <w:rPr>
          <w:iCs/>
          <w:spacing w:val="-1"/>
        </w:rPr>
        <w:t xml:space="preserve"> – rysunek nr 4.1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276" w:hanging="528"/>
        <w:jc w:val="both"/>
        <w:rPr/>
      </w:pPr>
      <w:r>
        <w:rPr/>
        <w:t>Przekroje normalne i konstrukcja nawierzchni</w:t>
      </w:r>
      <w:r>
        <w:rPr>
          <w:iCs/>
          <w:spacing w:val="-1"/>
        </w:rPr>
        <w:t xml:space="preserve"> – rysunek nr 4.2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276" w:hanging="528"/>
        <w:jc w:val="both"/>
        <w:rPr/>
      </w:pPr>
      <w:r>
        <w:rPr/>
        <w:t>Przekroje normalne i konstrukcja nawierzchni</w:t>
      </w:r>
      <w:r>
        <w:rPr>
          <w:iCs/>
          <w:spacing w:val="-1"/>
        </w:rPr>
        <w:t xml:space="preserve"> – rysunek nr 4.3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276" w:hanging="528"/>
        <w:jc w:val="both"/>
        <w:rPr>
          <w:iCs/>
          <w:spacing w:val="-1"/>
        </w:rPr>
      </w:pPr>
      <w:r>
        <w:rPr/>
        <w:t>Przekroje normalne i konstrukcja nawierzchni</w:t>
      </w:r>
      <w:r>
        <w:rPr>
          <w:iCs/>
          <w:spacing w:val="-1"/>
        </w:rPr>
        <w:t xml:space="preserve"> – rysunek nr 4.3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748" w:leader="none"/>
          <w:tab w:val="left" w:pos="1309" w:leader="none"/>
        </w:tabs>
        <w:spacing w:lineRule="auto" w:line="360"/>
        <w:ind w:left="1276" w:hanging="528"/>
        <w:jc w:val="both"/>
        <w:rPr>
          <w:iCs/>
          <w:spacing w:val="-1"/>
        </w:rPr>
      </w:pPr>
      <w:r>
        <w:rPr>
          <w:iCs/>
          <w:spacing w:val="-1"/>
        </w:rPr>
        <w:t>Plansza lokalizacji oznakowania – rysunek nr 5,</w:t>
      </w:r>
    </w:p>
    <w:p>
      <w:pPr>
        <w:pStyle w:val="Normal"/>
        <w:spacing w:lineRule="auto" w:line="360"/>
        <w:jc w:val="both"/>
        <w:rPr>
          <w:rStyle w:val="Tytuksiki"/>
          <w:sz w:val="36"/>
          <w:szCs w:val="36"/>
        </w:rPr>
      </w:pPr>
      <w:r>
        <w:rPr>
          <w:iCs/>
          <w:spacing w:val="-1"/>
          <w:highlight w:val="lightGray"/>
        </w:rPr>
      </w:r>
    </w:p>
    <w:p>
      <w:pPr>
        <w:pStyle w:val="Normal"/>
        <w:spacing w:lineRule="auto" w:line="360"/>
        <w:jc w:val="both"/>
        <w:rPr>
          <w:rStyle w:val="Tytuksiki"/>
          <w:sz w:val="36"/>
          <w:szCs w:val="36"/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center"/>
        <w:rPr>
          <w:rStyle w:val="Tytuksiki"/>
          <w:rFonts w:ascii="Verdana" w:hAnsi="Verdana" w:cs="Arial"/>
          <w:sz w:val="32"/>
          <w:szCs w:val="32"/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center"/>
        <w:rPr>
          <w:rStyle w:val="Tytuksiki"/>
          <w:rFonts w:ascii="Verdana" w:hAnsi="Verdana" w:cs="Arial"/>
          <w:sz w:val="32"/>
          <w:szCs w:val="32"/>
        </w:rPr>
      </w:pPr>
      <w:r>
        <w:rPr>
          <w:rStyle w:val="Tytuksiki"/>
          <w:rFonts w:cs="Arial" w:ascii="Verdana" w:hAnsi="Verdana"/>
          <w:sz w:val="32"/>
          <w:szCs w:val="32"/>
          <w:highlight w:val="lightGray"/>
        </w:rPr>
        <w:t>OŚWIADCZENIE  O  SPORZĄDZENIU  PROJEKTU BUDOWLANEGO  ZGODNIE  Z  OBOWIOZUJĄCYMI PRZEPISAMI  I  ZASADAMI  WIEDZY TECHNICZNEJ</w:t>
      </w:r>
    </w:p>
    <w:p>
      <w:pPr>
        <w:pStyle w:val="Normal"/>
        <w:spacing w:lineRule="auto" w:line="360"/>
        <w:jc w:val="both"/>
        <w:rPr>
          <w:rStyle w:val="Tytuksiki"/>
          <w:rFonts w:ascii="Verdana" w:hAnsi="Verdana" w:cs="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ziałając zgodnie z art. 20 ust. 4 ustawy z dnia 7 lipca 1994r. Prawo budowlane  (Dz. U. z 2006r. nr 156, poz. 1118 z późn. zm.) oświadczam że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kstpodstawowy31"/>
        <w:spacing w:lineRule="auto" w:line="276"/>
        <w:rPr>
          <w:i/>
          <w:i/>
          <w:sz w:val="28"/>
          <w:szCs w:val="28"/>
          <w:u w:val="single"/>
        </w:rPr>
      </w:pPr>
      <w:r>
        <w:rPr>
          <w:rFonts w:cs="Verdana" w:ascii="Verdana" w:hAnsi="Verdana"/>
          <w:sz w:val="26"/>
          <w:szCs w:val="26"/>
        </w:rPr>
        <w:t xml:space="preserve">PROJEKT  BUDOWLANY PRZEBUDOWY NAWIERZCHNI DROGI GMINNEJ NR 440210W W MIEJSCOWOŚCI GRĄDY SZLACHECKIE, GMINA DŁUGOSIODŁO  </w:t>
      </w:r>
    </w:p>
    <w:p>
      <w:pPr>
        <w:pStyle w:val="Tekstpodstawowy31"/>
        <w:spacing w:lineRule="auto" w:line="360"/>
        <w:rPr>
          <w:rFonts w:ascii="Verdana" w:hAnsi="Verdana" w:cs="Verdana"/>
          <w:i/>
          <w:i/>
          <w:sz w:val="26"/>
          <w:szCs w:val="26"/>
          <w:u w:val="single"/>
        </w:rPr>
      </w:pPr>
      <w:r>
        <w:rPr>
          <w:rFonts w:cs="Verdana" w:ascii="Verdana" w:hAnsi="Verdana"/>
          <w:i/>
          <w:sz w:val="26"/>
          <w:szCs w:val="26"/>
          <w:u w:val="single"/>
        </w:rPr>
      </w:r>
    </w:p>
    <w:p>
      <w:pPr>
        <w:pStyle w:val="Tekstpodstawowy31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ind w:left="-709" w:firstLine="709"/>
        <w:jc w:val="both"/>
        <w:rPr/>
      </w:pPr>
      <w:r>
        <w:rPr>
          <w:rFonts w:cs="Verdana" w:ascii="Verdana" w:hAnsi="Verdana"/>
          <w:b/>
          <w:sz w:val="28"/>
          <w:szCs w:val="28"/>
        </w:rPr>
        <w:t>którego inwestorem jest: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32"/>
          <w:szCs w:val="28"/>
          <w:lang w:eastAsia="ar-SA"/>
        </w:rPr>
      </w:pPr>
      <w:r>
        <w:rPr>
          <w:b/>
          <w:i/>
          <w:sz w:val="32"/>
          <w:szCs w:val="28"/>
          <w:lang w:eastAsia="ar-SA"/>
        </w:rPr>
        <w:t>GMINA DŁUGOSIODŁO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32"/>
          <w:szCs w:val="28"/>
          <w:lang w:eastAsia="ar-SA"/>
        </w:rPr>
      </w:pPr>
      <w:r>
        <w:rPr>
          <w:b/>
          <w:i/>
          <w:sz w:val="32"/>
          <w:szCs w:val="28"/>
          <w:lang w:eastAsia="ar-SA"/>
        </w:rPr>
        <w:t>UL. KOŚCIUSZKI 2,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32"/>
          <w:szCs w:val="28"/>
          <w:lang w:eastAsia="ar-SA"/>
        </w:rPr>
      </w:pPr>
      <w:r>
        <w:rPr>
          <w:b/>
          <w:i/>
          <w:sz w:val="32"/>
          <w:szCs w:val="28"/>
          <w:lang w:eastAsia="ar-SA"/>
        </w:rPr>
        <w:t>07-210 DŁUGOSIODŁ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8"/>
          <w:szCs w:val="28"/>
          <w:lang w:eastAsia="ar-SA"/>
        </w:rPr>
      </w:pPr>
      <w:r>
        <w:rPr>
          <w:rFonts w:cs="Verdana" w:ascii="Verdana" w:hAnsi="Verdana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został wykonany zgodnie z obowiązującymi przepisami i zasadami wiedzy technicznej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spacing w:lineRule="auto" w:line="360"/>
        <w:jc w:val="both"/>
        <w:rPr>
          <w:rFonts w:ascii="Verdana" w:hAnsi="Verdana" w:cs="Verdana"/>
          <w:b/>
          <w:b/>
          <w:iCs/>
          <w:sz w:val="34"/>
          <w:szCs w:val="34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                                                </w:t>
      </w:r>
      <w:r>
        <w:rPr>
          <w:rFonts w:cs="Verdana" w:ascii="Verdana" w:hAnsi="Verdana"/>
          <w:b/>
          <w:sz w:val="32"/>
          <w:szCs w:val="32"/>
        </w:rPr>
        <w:t>PROJEKTANT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spacing w:lineRule="auto" w:line="360"/>
        <w:jc w:val="both"/>
        <w:rPr>
          <w:rFonts w:ascii="Verdana" w:hAnsi="Verdana" w:cs="Verdana"/>
          <w:b/>
          <w:b/>
          <w:iCs/>
          <w:sz w:val="34"/>
          <w:szCs w:val="34"/>
        </w:rPr>
      </w:pPr>
      <w:r>
        <w:rPr>
          <w:rFonts w:cs="Verdana" w:ascii="Verdana" w:hAnsi="Verdana"/>
          <w:b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spacing w:lineRule="auto" w:line="360"/>
        <w:ind w:left="-284" w:right="-567" w:hanging="0"/>
        <w:jc w:val="both"/>
        <w:rPr/>
      </w:pPr>
      <w:r>
        <w:rPr>
          <w:b/>
          <w:iCs/>
          <w:sz w:val="34"/>
          <w:szCs w:val="34"/>
        </w:rPr>
        <w:tab/>
        <w:tab/>
        <w:tab/>
        <w:tab/>
        <w:t xml:space="preserve">                ……………………….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iCs/>
          <w:sz w:val="56"/>
          <w:szCs w:val="56"/>
        </w:rPr>
      </w:pPr>
      <w:r>
        <w:rPr>
          <w:rFonts w:cs="Arial" w:ascii="Arial" w:hAnsi="Arial"/>
          <w:b/>
          <w:i/>
          <w:iCs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b/>
          <w:b/>
          <w:i/>
          <w:i/>
          <w:sz w:val="72"/>
          <w:szCs w:val="56"/>
        </w:rPr>
      </w:pPr>
      <w:r>
        <w:rPr>
          <w:b/>
          <w:i/>
          <w:sz w:val="72"/>
          <w:szCs w:val="56"/>
        </w:rPr>
        <w:t>CZĘŚĆ I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b/>
          <w:b/>
          <w:i/>
          <w:i/>
          <w:sz w:val="96"/>
          <w:szCs w:val="56"/>
        </w:rPr>
      </w:pPr>
      <w:r>
        <w:rPr>
          <w:b/>
          <w:i/>
          <w:sz w:val="9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b/>
          <w:i/>
          <w:sz w:val="96"/>
          <w:szCs w:val="56"/>
        </w:rPr>
        <w:t xml:space="preserve">DOKUMENTY PROJEKTANTÓW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sz w:val="72"/>
          <w:szCs w:val="56"/>
        </w:rPr>
      </w:pPr>
      <w:r>
        <w:rPr>
          <w:b/>
          <w:i/>
          <w:sz w:val="72"/>
          <w:szCs w:val="56"/>
        </w:rPr>
        <w:t>CZĘŚĆ II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rFonts w:ascii="Arial" w:hAnsi="Arial" w:cs="Arial"/>
          <w:b/>
          <w:b/>
          <w:i/>
          <w:i/>
          <w:sz w:val="96"/>
          <w:szCs w:val="56"/>
        </w:rPr>
      </w:pPr>
      <w:r>
        <w:rPr>
          <w:rFonts w:cs="Arial" w:ascii="Arial" w:hAnsi="Arial"/>
          <w:b/>
          <w:i/>
          <w:sz w:val="9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sz w:val="92"/>
          <w:szCs w:val="92"/>
        </w:rPr>
      </w:pPr>
      <w:r>
        <w:rPr>
          <w:b/>
          <w:i/>
          <w:sz w:val="92"/>
          <w:szCs w:val="92"/>
        </w:rPr>
        <w:t>PROJEKT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sz w:val="92"/>
          <w:szCs w:val="92"/>
        </w:rPr>
      </w:pPr>
      <w:r>
        <w:rPr>
          <w:b/>
          <w:i/>
          <w:sz w:val="92"/>
          <w:szCs w:val="92"/>
        </w:rPr>
        <w:t>ZAGOSPODAROWANIA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sz w:val="92"/>
          <w:szCs w:val="92"/>
        </w:rPr>
        <w:t>TERENU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ind w:left="-851" w:right="-426" w:firstLine="284"/>
        <w:jc w:val="center"/>
        <w:rPr>
          <w:b/>
          <w:b/>
          <w:i/>
          <w:i/>
          <w:iCs/>
          <w:sz w:val="14"/>
          <w:szCs w:val="14"/>
        </w:rPr>
      </w:pPr>
      <w:r>
        <w:rPr>
          <w:b/>
          <w:i/>
          <w:iCs/>
          <w:sz w:val="14"/>
          <w:szCs w:val="1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S P I S    Z A W A R T O Ś C I</w:t>
      </w:r>
    </w:p>
    <w:p>
      <w:pPr>
        <w:pStyle w:val="Normal"/>
        <w:shd w:fill="FFFFFF" w:val="clear"/>
        <w:spacing w:before="158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20" w:hanging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2" w:leader="none"/>
        </w:tabs>
        <w:ind w:left="748" w:hanging="374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PRZEDMIOT,  ZAKRES   I CEL  OPRACOWANI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4"/>
        </w:rPr>
      </w:pPr>
      <w:r>
        <w:rPr>
          <w:iCs/>
        </w:rPr>
        <w:t>Przedmiot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4"/>
        </w:rPr>
      </w:pPr>
      <w:r>
        <w:rPr>
          <w:iCs/>
        </w:rPr>
        <w:t>Zakres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7"/>
        </w:rPr>
      </w:pPr>
      <w:r>
        <w:rPr>
          <w:iCs/>
        </w:rPr>
        <w:t>Cel opracowania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ind w:left="1454" w:hanging="706"/>
        <w:rPr>
          <w:iCs/>
          <w:spacing w:val="-17"/>
        </w:rPr>
      </w:pPr>
      <w:r>
        <w:rPr>
          <w:iCs/>
        </w:rPr>
        <w:t>Etapowane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rPr>
          <w:b/>
          <w:b/>
          <w:iCs/>
          <w:spacing w:val="-17"/>
          <w:sz w:val="12"/>
          <w:szCs w:val="12"/>
        </w:rPr>
      </w:pPr>
      <w:r>
        <w:rPr>
          <w:b/>
          <w:iCs/>
          <w:spacing w:val="-17"/>
          <w:sz w:val="12"/>
          <w:szCs w:val="12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STNIEJĄCY  STAN  ZAGOSPODAROWANIA  TERENU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PROJEKTOWANE  ZAGOSPODAROWANIE  TERENU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spacing w:lineRule="auto" w:line="360"/>
        <w:rPr>
          <w:b/>
          <w:b/>
          <w:i/>
          <w:i/>
          <w:iCs/>
          <w:spacing w:val="-17"/>
          <w:sz w:val="12"/>
          <w:szCs w:val="12"/>
        </w:rPr>
      </w:pPr>
      <w:r>
        <w:rPr>
          <w:b/>
          <w:i/>
          <w:iCs/>
          <w:spacing w:val="-17"/>
          <w:sz w:val="12"/>
          <w:szCs w:val="12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Plan sytuacyjny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</w:rPr>
      </w:pPr>
      <w:r>
        <w:rPr>
          <w:iCs/>
        </w:rPr>
        <w:t xml:space="preserve">2.1. </w:t>
        <w:tab/>
        <w:t>Branża drogowa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</w:rPr>
      </w:pPr>
      <w:r>
        <w:rPr>
          <w:iCs/>
        </w:rPr>
        <w:t>2.2.    Projektowana zieleń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right="-278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ZESTAWIENIE POWIERZCHNI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left="374" w:right="-278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22" w:leader="none"/>
        </w:tabs>
        <w:ind w:left="935" w:right="-278" w:hanging="561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INFORMACJA  DOTYCZĄCA  OCHRONY  KONSERWATORSKIEJ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NE OKREŚLAJĄCE  WPŁYW EKSPLOATACJI  GÓRNICZEJ  NA  TEREN  ZAMIERZENIA  BUDOWLANEGO.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Ę  I  DANE  O  CHARAKTERZE  I  CECHACH ISTNIEJĄCYCH  I  PRZEWIDYWANYCH  ZAGROŻEŃ  DLA  ŚRODOWISKA.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numPr>
          <w:ilvl w:val="0"/>
          <w:numId w:val="14"/>
        </w:numPr>
        <w:spacing w:lineRule="auto" w:line="240"/>
        <w:rPr/>
      </w:pPr>
      <w:r>
        <w:rPr>
          <w:b/>
          <w:i/>
          <w:sz w:val="28"/>
          <w:szCs w:val="28"/>
        </w:rPr>
        <w:t xml:space="preserve">INNE  KONIECZNE  DANE  WYNIKAJĄCE  ZE  SPECYFIKI </w:t>
        <w:br/>
        <w:t>I  CHARAKTERU  OBIEKTU  BUDOWLA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</w:tabs>
        <w:autoSpaceDE w:val="false"/>
        <w:rPr>
          <w:b/>
          <w:b/>
          <w:i/>
          <w:i/>
          <w:iCs/>
          <w:spacing w:val="-17"/>
          <w:sz w:val="12"/>
          <w:szCs w:val="12"/>
        </w:rPr>
      </w:pPr>
      <w:r>
        <w:rPr>
          <w:b/>
          <w:i/>
          <w:iCs/>
          <w:spacing w:val="-17"/>
          <w:sz w:val="12"/>
          <w:szCs w:val="12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Opinia geotechniczna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auto" w:line="360"/>
        <w:rPr>
          <w:iCs/>
        </w:rPr>
      </w:pPr>
      <w:r>
        <w:rPr>
          <w:iCs/>
        </w:rPr>
        <w:t xml:space="preserve">Dane ogólne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auto" w:line="360"/>
        <w:rPr>
          <w:iCs/>
          <w:spacing w:val="-19"/>
        </w:rPr>
      </w:pPr>
      <w:r>
        <w:rPr/>
        <w:t>Ustalenie przydatności gruntów na potrzeby budownictwa oraz kategorii geotechnicznej obiektu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309" w:leader="none"/>
        </w:tabs>
        <w:autoSpaceDE w:val="false"/>
        <w:spacing w:lineRule="auto" w:line="360"/>
        <w:ind w:left="1309" w:hanging="561"/>
        <w:rPr>
          <w:iCs/>
          <w:spacing w:val="-19"/>
        </w:rPr>
      </w:pPr>
      <w:r>
        <w:rPr>
          <w:iCs/>
        </w:rPr>
        <w:t>Kolizje i uzgodnie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309" w:hanging="0"/>
        <w:rPr>
          <w:iCs/>
          <w:spacing w:val="-19"/>
        </w:rPr>
      </w:pPr>
      <w:r>
        <w:rPr>
          <w:iCs/>
          <w:spacing w:val="-19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>INFORMACJA DOTYCZĄCA BEZPIECZEŃSTWA I OCHRONY ZDROWIA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22" w:leader="none"/>
        </w:tabs>
        <w:spacing w:before="0" w:after="240"/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 xml:space="preserve">DECYZJE,  UZGODNIENIA  I  OPINIE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1" w:leader="none"/>
        </w:tabs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>CZĘŚĆ  RYSUNKOWA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8" w:leader="none"/>
        </w:tabs>
        <w:ind w:left="554" w:hanging="72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iCs/>
          <w:spacing w:val="-1"/>
        </w:rPr>
        <w:t>Plan orientacyjny – rysunek nr 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>
          <w:iCs/>
          <w:spacing w:val="-1"/>
        </w:rPr>
      </w:pPr>
      <w:r>
        <w:rPr>
          <w:iCs/>
          <w:spacing w:val="-1"/>
        </w:rPr>
        <w:t>Zagospodarowanie terenu – rysunek nr 2</w:t>
      </w:r>
    </w:p>
    <w:p>
      <w:pPr>
        <w:pStyle w:val="TextBody"/>
        <w:spacing w:lineRule="auto" w:line="240"/>
        <w:jc w:val="center"/>
        <w:rPr>
          <w:b/>
          <w:b/>
          <w:iCs/>
          <w:spacing w:val="-1"/>
          <w:sz w:val="34"/>
          <w:szCs w:val="34"/>
        </w:rPr>
      </w:pPr>
      <w:r>
        <w:rPr>
          <w:b/>
          <w:iCs/>
          <w:spacing w:val="-1"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96"/>
          <w:szCs w:val="34"/>
        </w:rPr>
      </w:pPr>
      <w:r>
        <w:rPr>
          <w:b/>
          <w:i/>
          <w:sz w:val="96"/>
          <w:szCs w:val="34"/>
        </w:rPr>
        <w:t>CZĘŚĆ OPISOWA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PIS  TECHNICZNY</w:t>
      </w:r>
    </w:p>
    <w:p>
      <w:pPr>
        <w:pStyle w:val="TextBody"/>
        <w:spacing w:lineRule="auto" w:line="120"/>
        <w:jc w:val="center"/>
        <w:rPr>
          <w:b/>
          <w:b/>
          <w:i/>
          <w:i/>
          <w:color w:val="FF0000"/>
          <w:sz w:val="34"/>
          <w:szCs w:val="34"/>
        </w:rPr>
      </w:pPr>
      <w:r>
        <w:rPr>
          <w:b/>
          <w:i/>
          <w:color w:val="FF0000"/>
          <w:sz w:val="34"/>
          <w:szCs w:val="34"/>
        </w:rPr>
      </w:r>
    </w:p>
    <w:p>
      <w:pPr>
        <w:pStyle w:val="Heading"/>
        <w:rPr>
          <w:i/>
          <w:i/>
          <w:sz w:val="27"/>
          <w:szCs w:val="27"/>
        </w:rPr>
      </w:pPr>
      <w:r>
        <w:rPr>
          <w:i/>
          <w:iCs/>
          <w:sz w:val="27"/>
          <w:szCs w:val="27"/>
        </w:rPr>
        <w:t>DO PROJEKTU ZAGOSPODAROWANIA TERENU PRZE</w:t>
      </w:r>
      <w:r>
        <w:rPr>
          <w:i/>
          <w:sz w:val="27"/>
          <w:szCs w:val="27"/>
        </w:rPr>
        <w:t>BUDOWY NAWIERZCHNI DROGI GMINNEJ 440210W W MIEJSCOWOŚCI GRĄDY SZLACHECKIE, GMINA DŁUGOSIODŁO</w:t>
      </w:r>
    </w:p>
    <w:p>
      <w:pPr>
        <w:pStyle w:val="Heading"/>
        <w:spacing w:lineRule="auto" w:line="240"/>
        <w:rPr>
          <w:i/>
          <w:i/>
          <w:color w:val="FF0000"/>
          <w:sz w:val="24"/>
          <w:szCs w:val="27"/>
        </w:rPr>
      </w:pPr>
      <w:r>
        <w:rPr>
          <w:i/>
          <w:color w:val="FF0000"/>
          <w:sz w:val="24"/>
          <w:szCs w:val="27"/>
        </w:rPr>
      </w:r>
    </w:p>
    <w:p>
      <w:pPr>
        <w:pStyle w:val="Heading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PRZEDMIOT,  ZAKRES  I  CEL  OPRACOW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10"/>
        </w:rPr>
      </w:pPr>
      <w:r>
        <w:rPr>
          <w:sz w:val="10"/>
        </w:rPr>
      </w:r>
    </w:p>
    <w:p>
      <w:pPr>
        <w:pStyle w:val="Tekstpodstawowy2"/>
        <w:numPr>
          <w:ilvl w:val="0"/>
          <w:numId w:val="22"/>
        </w:numPr>
        <w:spacing w:lineRule="auto" w:line="240"/>
        <w:ind w:left="786" w:hanging="412"/>
        <w:jc w:val="both"/>
        <w:rPr>
          <w:sz w:val="24"/>
        </w:rPr>
      </w:pPr>
      <w:r>
        <w:rPr>
          <w:sz w:val="24"/>
        </w:rPr>
        <w:t>Przedmiot opracowania</w:t>
      </w:r>
    </w:p>
    <w:p>
      <w:pPr>
        <w:pStyle w:val="Tekstpodstawowy2"/>
        <w:spacing w:lineRule="auto" w:line="120"/>
        <w:ind w:left="42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360" w:firstLine="575"/>
        <w:jc w:val="both"/>
        <w:rPr>
          <w:bCs/>
          <w:iCs/>
        </w:rPr>
      </w:pPr>
      <w:r>
        <w:rPr>
          <w:iCs/>
        </w:rPr>
        <w:t xml:space="preserve">Przedmiotem opracowania jest projekt budowlany opracowany w związku z zamiarem wykonania robót budowlanych polegających na przebudowie drogi gminnej w miejscowości Grądy  według warunków uzyskanych w trakcie prowadzonych uzgodnień </w:t>
      </w:r>
      <w:r>
        <w:rPr>
          <w:bCs/>
          <w:iCs/>
        </w:rPr>
        <w:t>z Zamawiającym.</w:t>
      </w:r>
    </w:p>
    <w:p>
      <w:pPr>
        <w:pStyle w:val="Tekstpodstawowy2"/>
        <w:spacing w:lineRule="auto" w:line="120"/>
        <w:ind w:left="425" w:hanging="0"/>
        <w:jc w:val="both"/>
        <w:rPr>
          <w:bCs w:val="false"/>
          <w:iCs/>
          <w:color w:val="FF0000"/>
          <w:sz w:val="24"/>
        </w:rPr>
      </w:pPr>
      <w:r>
        <w:rPr>
          <w:bCs w:val="false"/>
          <w:iCs/>
          <w:color w:val="FF0000"/>
          <w:sz w:val="24"/>
        </w:rPr>
      </w:r>
    </w:p>
    <w:p>
      <w:pPr>
        <w:pStyle w:val="Tekstpodstawowy2"/>
        <w:numPr>
          <w:ilvl w:val="0"/>
          <w:numId w:val="22"/>
        </w:numPr>
        <w:ind w:left="786" w:hanging="412"/>
        <w:jc w:val="both"/>
        <w:rPr>
          <w:sz w:val="24"/>
        </w:rPr>
      </w:pPr>
      <w:r>
        <w:rPr>
          <w:sz w:val="24"/>
        </w:rPr>
        <w:t>Zakres opracowania</w:t>
      </w:r>
    </w:p>
    <w:p>
      <w:pPr>
        <w:pStyle w:val="Tekstpodstawowy2"/>
        <w:spacing w:lineRule="auto" w:line="120"/>
        <w:ind w:left="42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res opracowania obejmuje:</w:t>
      </w:r>
    </w:p>
    <w:p>
      <w:pPr>
        <w:pStyle w:val="Tekstpodstawowy2"/>
        <w:spacing w:lineRule="auto" w:line="120"/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734" w:hanging="360"/>
        <w:jc w:val="both"/>
        <w:rPr/>
      </w:pPr>
      <w:r>
        <w:rPr>
          <w:iCs/>
        </w:rPr>
        <w:t>projekt budowlany (</w:t>
      </w:r>
      <w:r>
        <w:rPr>
          <w:bCs/>
          <w:iCs/>
        </w:rPr>
        <w:t>branży drogowej) przebudowy drogi gminnej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48" w:leader="none"/>
        </w:tabs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 stałej organizacji ruchu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48" w:leader="none"/>
        </w:tabs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czegółowe Specyfikacje Techniczne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48" w:leader="none"/>
        </w:tabs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miar robót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48" w:leader="none"/>
        </w:tabs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orys inwestorski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48" w:leader="none"/>
        </w:tabs>
        <w:ind w:left="748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orys ofertowy.</w:t>
      </w:r>
    </w:p>
    <w:p>
      <w:pPr>
        <w:pStyle w:val="Tekstpodstawowy2"/>
        <w:spacing w:lineRule="auto" w:line="120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kstpodstawowy2"/>
        <w:numPr>
          <w:ilvl w:val="0"/>
          <w:numId w:val="22"/>
        </w:numPr>
        <w:ind w:left="786" w:hanging="412"/>
        <w:jc w:val="both"/>
        <w:rPr>
          <w:sz w:val="24"/>
        </w:rPr>
      </w:pPr>
      <w:r>
        <w:rPr>
          <w:sz w:val="24"/>
        </w:rPr>
        <w:t>Cel opracowania</w:t>
      </w:r>
    </w:p>
    <w:p>
      <w:pPr>
        <w:pStyle w:val="Tekstpodstawowy2"/>
        <w:spacing w:lineRule="auto" w:line="120"/>
        <w:ind w:left="42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spacing w:lineRule="auto" w:line="360"/>
        <w:ind w:left="374" w:firstLine="561"/>
        <w:jc w:val="both"/>
        <w:rPr/>
      </w:pPr>
      <w:r>
        <w:rPr/>
        <w:t xml:space="preserve">Projekt opracowano w celu określenia szczegółowego sposobu i zakresu robót związanych z wykonaniem przebudowy </w:t>
      </w:r>
      <w:r>
        <w:rPr>
          <w:iCs/>
        </w:rPr>
        <w:t xml:space="preserve">drogi gminnej 440210W </w:t>
      </w:r>
      <w:r>
        <w:rPr/>
        <w:t xml:space="preserve">na działce pasa drogowego o nr </w:t>
      </w:r>
      <w:r>
        <w:rPr>
          <w:iCs/>
        </w:rPr>
        <w:t xml:space="preserve">ewid. </w:t>
      </w:r>
      <w:r>
        <w:rPr>
          <w:b/>
          <w:bCs/>
          <w:iCs/>
        </w:rPr>
        <w:t xml:space="preserve">267/2 i 267/3 </w:t>
      </w:r>
      <w:r>
        <w:rPr>
          <w:bCs/>
          <w:iCs/>
        </w:rPr>
        <w:t xml:space="preserve">w miejscowości Grądy Szlacheckie </w:t>
      </w:r>
      <w:r>
        <w:rPr>
          <w:iCs/>
        </w:rPr>
        <w:t>według warunków uzyskanych w trakcie prowadzonych uzgodnień.</w:t>
      </w:r>
    </w:p>
    <w:p>
      <w:pPr>
        <w:pStyle w:val="Tekstpodstawowy2"/>
        <w:ind w:left="374" w:firstLine="5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dnocześnie w opracowaniu branży drogowej został ustalony sposób odwodnienia.</w:t>
      </w:r>
    </w:p>
    <w:p>
      <w:pPr>
        <w:pStyle w:val="Tekstpodstawowy2"/>
        <w:ind w:left="374" w:firstLine="561"/>
        <w:jc w:val="both"/>
        <w:rPr/>
      </w:pPr>
      <w:r>
        <w:rPr>
          <w:b w:val="false"/>
          <w:sz w:val="24"/>
        </w:rPr>
        <w:t>Opracowanie stałej organizacji ruchu zawiera ustalenie sposobu stałego oznakowania pionowego drogi gminnej.</w:t>
      </w:r>
    </w:p>
    <w:p>
      <w:pPr>
        <w:pStyle w:val="Tekstpodstawowy2"/>
        <w:spacing w:lineRule="auto" w:line="120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kstpodstawowy2"/>
        <w:ind w:left="374" w:firstLine="561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STNIEJĄCY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STAN  ZAGOSPODAROWANIA  TERENU</w:t>
      </w:r>
    </w:p>
    <w:p>
      <w:pPr>
        <w:pStyle w:val="TextBodyIndent"/>
        <w:spacing w:lineRule="auto" w:line="120"/>
        <w:ind w:firstLine="601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bCs/>
          <w:iCs/>
        </w:rPr>
        <w:t xml:space="preserve">Przedsięwzięciem jest inwestycja drogowa, polegająca na przebudowie </w:t>
      </w:r>
      <w:r>
        <w:rPr>
          <w:iCs/>
        </w:rPr>
        <w:t>drogi gminnej 440210W w miejscowości Grądy Szlacheckie</w:t>
      </w:r>
      <w:r>
        <w:rPr>
          <w:bCs/>
          <w:iCs/>
        </w:rPr>
        <w:t xml:space="preserve">. </w:t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bCs/>
          <w:iCs/>
        </w:rPr>
        <w:t xml:space="preserve">Przedmiotowa droga stanowi bezpośrednią obsługę komunikacyjną budynków mieszkalnych jednorodzinnych oraz budynków gospodarczych zlokalizowanych przy granicy pasa drogowego. </w:t>
      </w:r>
    </w:p>
    <w:p>
      <w:pPr>
        <w:pStyle w:val="Normal"/>
        <w:shd w:fill="FFFFFF" w:val="clear"/>
        <w:spacing w:lineRule="auto" w:line="360"/>
        <w:ind w:firstLine="561"/>
        <w:jc w:val="both"/>
        <w:rPr>
          <w:bCs/>
          <w:iCs/>
        </w:rPr>
      </w:pPr>
      <w:r>
        <w:rPr>
          <w:bCs/>
          <w:iCs/>
        </w:rPr>
        <w:t>Droga objęta opracowaniem pełni w chwili obecnej funkcję drogi dojazdowej do gruntów rolnych oraz do miejscowości Borek.</w:t>
      </w:r>
    </w:p>
    <w:p>
      <w:pPr>
        <w:pStyle w:val="Normal"/>
        <w:shd w:fill="FFFFFF" w:val="clear"/>
        <w:spacing w:lineRule="auto" w:line="360"/>
        <w:ind w:firstLine="561"/>
        <w:jc w:val="both"/>
        <w:rPr>
          <w:bCs/>
          <w:iCs/>
        </w:rPr>
      </w:pPr>
      <w:r>
        <w:rPr>
          <w:bCs/>
          <w:iCs/>
        </w:rPr>
        <w:t>Teren objęty inwestycją stanowi pas drogowy istniejącej drogi gminnej o nawierzchni gruntowo – żwirowej.</w:t>
      </w:r>
    </w:p>
    <w:p>
      <w:pPr>
        <w:pStyle w:val="TextBodyIndent"/>
        <w:spacing w:lineRule="auto" w:line="120"/>
        <w:ind w:firstLine="601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</w:r>
    </w:p>
    <w:p>
      <w:pPr>
        <w:pStyle w:val="TextBodyIndent"/>
        <w:ind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drawing>
          <wp:inline distT="0" distB="0" distL="0" distR="0">
            <wp:extent cx="5575935" cy="351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Fot. nr 1</w:t>
      </w:r>
      <w:r>
        <w:rPr>
          <w:color w:val="000000"/>
          <w:spacing w:val="-1"/>
          <w:sz w:val="20"/>
          <w:szCs w:val="20"/>
        </w:rPr>
        <w:t xml:space="preserve">  Początek opracowania – skrzyżowanie drogi gminnej z drogą powiatowa</w:t>
      </w:r>
    </w:p>
    <w:p>
      <w:pPr>
        <w:pStyle w:val="TextBodyIndent"/>
        <w:ind w:hanging="0"/>
        <w:jc w:val="center"/>
        <w:rPr>
          <w:color w:val="000000"/>
          <w:spacing w:val="-1"/>
          <w:sz w:val="20"/>
          <w:szCs w:val="20"/>
        </w:rPr>
      </w:pPr>
      <w:r>
        <w:rPr>
          <w:bCs/>
          <w:iCs/>
        </w:rPr>
        <w:t xml:space="preserve">Teren projektowanych robót budowlanych (zagospodarowania pasa drogowego) obejmuje działkę  pasa drogowego o nr ewidencji geodezyjnej: </w:t>
      </w:r>
      <w:r>
        <w:rPr>
          <w:b/>
          <w:bCs/>
          <w:iCs/>
        </w:rPr>
        <w:t>267/2 i 267/3.</w:t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iCs/>
        </w:rPr>
        <w:t xml:space="preserve">Linie rozgraniczające terenu inwestycji oznaczono na projektowanym zagospodarowaniu </w:t>
      </w:r>
      <w:r>
        <w:rPr>
          <w:bCs/>
          <w:iCs/>
        </w:rPr>
        <w:t xml:space="preserve">terenu </w:t>
      </w:r>
      <w:r>
        <w:rPr>
          <w:iCs/>
        </w:rPr>
        <w:t xml:space="preserve">pasa drogowego sporządzonym na mapie zasadniczej w </w:t>
      </w:r>
      <w:r>
        <w:rPr>
          <w:b/>
          <w:iCs/>
        </w:rPr>
        <w:t>skali 1:1000</w:t>
      </w:r>
      <w:r>
        <w:rPr>
          <w:iCs/>
        </w:rPr>
        <w:t>.</w:t>
      </w:r>
    </w:p>
    <w:p>
      <w:pPr>
        <w:pStyle w:val="Normal"/>
        <w:shd w:fill="FFFFFF" w:val="clear"/>
        <w:spacing w:lineRule="auto" w:line="360"/>
        <w:ind w:hanging="5"/>
        <w:jc w:val="both"/>
        <w:rPr/>
      </w:pPr>
      <w:r>
        <w:rPr>
          <w:bCs/>
          <w:iCs/>
        </w:rPr>
        <w:t xml:space="preserve">Orientacyjną  lokalizację inwestycji przedstawiono  na  </w:t>
      </w:r>
      <w:r>
        <w:rPr>
          <w:b/>
          <w:bCs/>
          <w:iCs/>
        </w:rPr>
        <w:t>rysunku  nr 1</w:t>
      </w:r>
      <w:r>
        <w:rPr>
          <w:bCs/>
          <w:iCs/>
        </w:rPr>
        <w:t>.</w:t>
      </w:r>
    </w:p>
    <w:p>
      <w:pPr>
        <w:pStyle w:val="TextBodyIndent"/>
        <w:spacing w:lineRule="auto" w:line="120"/>
        <w:ind w:firstLine="601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Indent"/>
        <w:ind w:firstLine="600"/>
        <w:rPr>
          <w:color w:val="000000"/>
          <w:spacing w:val="-1"/>
        </w:rPr>
      </w:pPr>
      <w:r>
        <w:rPr>
          <w:color w:val="000000"/>
          <w:spacing w:val="-1"/>
        </w:rPr>
        <w:t>Natężenie ruchu pojazdów oraz pieszych na drodze objętej opracowaniem niewielkie.</w:t>
      </w:r>
    </w:p>
    <w:p>
      <w:pPr>
        <w:pStyle w:val="TextBodyIndent"/>
        <w:ind w:firstLine="600"/>
        <w:rPr>
          <w:color w:val="000000"/>
          <w:spacing w:val="-1"/>
        </w:rPr>
      </w:pPr>
      <w:r>
        <w:rPr>
          <w:color w:val="000000"/>
          <w:spacing w:val="-1"/>
        </w:rPr>
        <w:t xml:space="preserve">Przeważający udział samochodów osobowych, sporadycznie dostawczych. </w:t>
      </w:r>
    </w:p>
    <w:p>
      <w:pPr>
        <w:pStyle w:val="Normal"/>
        <w:shd w:fill="FFFFFF" w:val="clear"/>
        <w:spacing w:lineRule="auto" w:line="360"/>
        <w:ind w:firstLine="561"/>
        <w:jc w:val="both"/>
        <w:rPr>
          <w:bCs/>
          <w:iCs/>
        </w:rPr>
      </w:pPr>
      <w:r>
        <w:rPr>
          <w:iCs/>
        </w:rPr>
        <w:t xml:space="preserve">Szerokość pasa drogowego drogi objętej opracowaniem wynosi od </w:t>
      </w:r>
      <w:r>
        <w:rPr>
          <w:b/>
          <w:iCs/>
        </w:rPr>
        <w:t>4,50 m</w:t>
      </w:r>
      <w:r>
        <w:rPr>
          <w:iCs/>
        </w:rPr>
        <w:t xml:space="preserve"> do </w:t>
      </w:r>
      <w:r>
        <w:rPr>
          <w:b/>
          <w:iCs/>
        </w:rPr>
        <w:t>8,00 m.</w:t>
      </w:r>
    </w:p>
    <w:p>
      <w:pPr>
        <w:pStyle w:val="Normal"/>
        <w:shd w:fill="FFFFFF" w:val="clear"/>
        <w:spacing w:lineRule="auto" w:line="360"/>
        <w:ind w:firstLine="561"/>
        <w:jc w:val="both"/>
        <w:rPr>
          <w:iCs/>
        </w:rPr>
      </w:pPr>
      <w:r>
        <w:rPr>
          <w:b/>
          <w:iCs/>
        </w:rPr>
        <w:t>Teren objęty inwestycją nie posiada miejscowego planu zagospodarowania przestrzennego</w:t>
      </w:r>
      <w:r>
        <w:rPr>
          <w:iCs/>
        </w:rPr>
        <w:t xml:space="preserve">. </w:t>
      </w:r>
    </w:p>
    <w:p>
      <w:pPr>
        <w:pStyle w:val="Normal"/>
        <w:shd w:fill="FFFFFF" w:val="clear"/>
        <w:spacing w:lineRule="auto" w:line="360"/>
        <w:ind w:firstLine="561"/>
        <w:jc w:val="both"/>
        <w:rPr>
          <w:iCs/>
        </w:rPr>
      </w:pPr>
      <w:r>
        <w:rPr>
          <w:iCs/>
        </w:rPr>
        <w:t>Na dzień dzisiejszy większość nieruchomości przylegających do pasa drogowego występują  jako nieruchomości niezainwestowane.</w:t>
      </w:r>
    </w:p>
    <w:p>
      <w:pPr>
        <w:pStyle w:val="TextBodyIndent"/>
        <w:tabs>
          <w:tab w:val="clear" w:pos="708"/>
          <w:tab w:val="left" w:pos="935" w:leader="none"/>
        </w:tabs>
        <w:ind w:firstLine="426"/>
        <w:rPr>
          <w:color w:val="000000"/>
        </w:rPr>
      </w:pPr>
      <w:r>
        <w:rPr>
          <w:color w:val="000000"/>
        </w:rPr>
        <w:t>W pasie drogowym nie ma zlokalizowanego uzbrojenie technicznego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PROJEKTOWANE  ZAGOSPODAROWANIE  TERENU</w:t>
      </w:r>
    </w:p>
    <w:p>
      <w:pPr>
        <w:pStyle w:val="TextBodyInden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lan sytuacyjny.</w:t>
      </w:r>
    </w:p>
    <w:p>
      <w:pPr>
        <w:pStyle w:val="TextBodyIndent"/>
        <w:spacing w:lineRule="auto" w:line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Branża drogowa</w:t>
      </w:r>
    </w:p>
    <w:p>
      <w:pPr>
        <w:pStyle w:val="Normal"/>
        <w:spacing w:lineRule="auto" w:line="120"/>
        <w:ind w:firstLine="35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FF0000"/>
        </w:rPr>
        <w:t xml:space="preserve">       </w:t>
      </w:r>
      <w:r>
        <w:rPr/>
        <w:t xml:space="preserve">Przebudowa drogi gminnej obejmuje wykonanie drogi o nawierzchni bitumicznej, długości </w:t>
      </w:r>
      <w:r>
        <w:rPr>
          <w:b/>
        </w:rPr>
        <w:t>840,00mb</w:t>
      </w:r>
      <w:r>
        <w:rPr/>
        <w:t xml:space="preserve"> i szerokości </w:t>
      </w:r>
      <w:r>
        <w:rPr>
          <w:b/>
        </w:rPr>
        <w:t>4,00m</w:t>
      </w:r>
      <w:r>
        <w:rPr/>
        <w:t xml:space="preserve"> oraz poboczy o zmiennej szerokości od 0,75m do 1,5m na długości 300mb po obu stronach jezdni, łączne 600mb pobocza.</w:t>
      </w:r>
    </w:p>
    <w:p>
      <w:pPr>
        <w:pStyle w:val="Tekstpodstawowy2"/>
        <w:jc w:val="both"/>
        <w:rPr>
          <w:iCs/>
          <w:sz w:val="24"/>
        </w:rPr>
      </w:pPr>
      <w:r>
        <w:rPr>
          <w:iCs/>
          <w:color w:val="FF0000"/>
          <w:sz w:val="24"/>
        </w:rPr>
        <w:t xml:space="preserve">      </w:t>
      </w:r>
      <w:r>
        <w:rPr>
          <w:b w:val="false"/>
          <w:iCs/>
          <w:sz w:val="24"/>
        </w:rPr>
        <w:t>Załamania krawędzi jezdni na łukach poziomych złagodzono wpisując promienie wyokrąglające o wartości</w:t>
      </w:r>
      <w:r>
        <w:rPr>
          <w:iCs/>
          <w:sz w:val="24"/>
        </w:rPr>
        <w:t xml:space="preserve"> R=10.00m, R=20.00, R=50.00, R=100.00m </w:t>
      </w:r>
      <w:r>
        <w:rPr>
          <w:b w:val="false"/>
          <w:iCs/>
          <w:sz w:val="24"/>
        </w:rPr>
        <w:t>oraz</w:t>
      </w:r>
      <w:r>
        <w:rPr>
          <w:iCs/>
          <w:sz w:val="24"/>
        </w:rPr>
        <w:t xml:space="preserve"> R=150.00m. </w:t>
      </w:r>
    </w:p>
    <w:p>
      <w:pPr>
        <w:pStyle w:val="Tekstpodstawowy2"/>
        <w:jc w:val="both"/>
        <w:rPr>
          <w:iCs/>
          <w:sz w:val="24"/>
        </w:rPr>
      </w:pPr>
      <w:r>
        <w:rPr>
          <w:iCs/>
          <w:sz w:val="24"/>
        </w:rPr>
        <w:t>Projektowa przebudowa drogi gminnej wraz z budową włączenia do drogi powiatowej o nawierzchni bitumicznej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e zagospodarowanie pasa drogowego przedstawiono na </w:t>
      </w:r>
      <w:r>
        <w:rPr>
          <w:b/>
        </w:rPr>
        <w:t>rysunku nr 2</w:t>
      </w:r>
      <w:r>
        <w:rPr/>
        <w:t xml:space="preserve"> – projekt zagospodarowania terenu i pasa drogowego oraz </w:t>
      </w:r>
      <w:r>
        <w:rPr>
          <w:b/>
        </w:rPr>
        <w:t>rysunku nr 3</w:t>
      </w:r>
      <w:r>
        <w:rPr/>
        <w:t xml:space="preserve"> – plan sytuacyjny. 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W trakcie wykonywania nawierzchni a w szczególności tyczenia sytuacyjno – wysokościowego zastosować rozwiązania techniczne zapewniające wygodę i funkcjonalność użytkowania. Posadowienie wysokościowe należy dostosować do istniejącego zagospodarowania terenu istniejącego drogi gminnej. </w:t>
      </w:r>
    </w:p>
    <w:p>
      <w:pPr>
        <w:pStyle w:val="TextBodyIndent"/>
        <w:spacing w:lineRule="auto" w:line="120"/>
        <w:ind w:firstLine="561"/>
        <w:rPr/>
      </w:pPr>
      <w:r>
        <w:rPr/>
      </w:r>
    </w:p>
    <w:p>
      <w:pPr>
        <w:pStyle w:val="TextBodyIndent"/>
        <w:ind w:firstLine="561"/>
        <w:rPr/>
      </w:pPr>
      <w:r>
        <w:rPr/>
        <w:t>Integralną częścią dokumentacji projektowej przebudowy drogi gminnej jest projekt stałej organizacji ruchu – rysunek nr 5.</w:t>
      </w:r>
    </w:p>
    <w:p>
      <w:pPr>
        <w:pStyle w:val="TextBodyIndent"/>
        <w:spacing w:lineRule="auto" w:line="120"/>
        <w:ind w:firstLine="425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61"/>
        <w:rPr/>
      </w:pPr>
      <w:r>
        <w:rPr/>
        <w:t xml:space="preserve">Projekt stałej organizacji ruchu obejmuje uzupełnienie istniejącego oznakowania pionowego drogi objętej opracowaniem według </w:t>
      </w:r>
      <w:r>
        <w:rPr>
          <w:b/>
        </w:rPr>
        <w:t>rysunku nr 5</w:t>
      </w:r>
      <w:r>
        <w:rPr/>
        <w:t xml:space="preserve"> – plan sytuacyjny lokalizacji oznakowania. </w:t>
      </w:r>
    </w:p>
    <w:p>
      <w:pPr>
        <w:pStyle w:val="TextBodyIndent"/>
        <w:spacing w:lineRule="auto" w:line="120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3. Projektowana zieleń.</w:t>
      </w:r>
    </w:p>
    <w:p>
      <w:pPr>
        <w:pStyle w:val="Normal"/>
        <w:spacing w:lineRule="auto" w:line="1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</w:rPr>
        <w:tab/>
        <w:t xml:space="preserve">Nie przewiduje się urządzania zieleni niskiej oraz wysokiej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ZESTAWIENIE  POWIERZCHNI</w:t>
      </w:r>
    </w:p>
    <w:p>
      <w:pPr>
        <w:pStyle w:val="Normal"/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Przebudowa drogi gminnej obejmuje wykonani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nawierzchnia drogi bitumiczna o szerokości 4,00m  – 3300,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pobocze o zmiennej szerokości 0,75m – 1,50m – 600,00 m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spacing w:lineRule="auto" w:line="120"/>
        <w:ind w:firstLine="561"/>
        <w:rPr/>
      </w:pPr>
      <w:r>
        <w:rPr/>
      </w:r>
    </w:p>
    <w:p>
      <w:pPr>
        <w:pStyle w:val="TextBodyIndent"/>
        <w:spacing w:lineRule="auto" w:line="120"/>
        <w:ind w:firstLine="561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</w:rPr>
        <w:t>INFORMACJA  DOTYCZĄCA  OCHRONY  KONSERWATORSKIEJ.</w:t>
      </w:r>
    </w:p>
    <w:p>
      <w:pPr>
        <w:pStyle w:val="Normal"/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rojektowana inwestycja nie znajduje się w strefie ochrony konserwatorskiej. Zakres oddziaływania inwestycji pokrywa się z granicą opracowania oznaczoną na rysunku nr 2 – projekt zagospodarowania terenu.</w:t>
      </w:r>
    </w:p>
    <w:p>
      <w:pPr>
        <w:pStyle w:val="Normal"/>
        <w:autoSpaceDE w:val="false"/>
        <w:spacing w:lineRule="auto" w:line="12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28"/>
        </w:numPr>
        <w:ind w:left="187" w:hanging="187"/>
        <w:rPr/>
      </w:pPr>
      <w:r>
        <w:rPr>
          <w:b/>
          <w:sz w:val="28"/>
          <w:szCs w:val="28"/>
        </w:rPr>
        <w:t>DANE OKREŚLAJĄCE  WPŁYW EKSPLOATACJI  GÓRNICZEJ  NA  TEREN  ZAMIERZENIA  BUDOWLANEGO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Obszar objęty opracowaniem nie znajduje się w granicach terenu górniczego </w:t>
        <w:br/>
        <w:t>w związku z powyższym na projektowaną inwestycję nie ma wpływu eksploatacja górnicza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28"/>
        </w:numPr>
        <w:ind w:left="187" w:hanging="187"/>
        <w:rPr/>
      </w:pPr>
      <w:r>
        <w:rPr>
          <w:b/>
          <w:sz w:val="28"/>
          <w:szCs w:val="28"/>
        </w:rPr>
        <w:t>INFORMACJĘ  I  DANE  O  CHARAKTERZE  I  CECHACH ISTNIEJĄCYCH  I  PRZEWIDYWANYCH  ZAGROŻEŃ  DLA  ŚRODOWISKA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Na planowane przedsięwzięcie nie było potrzeby uzyskania Decyzji o środowiskowych uwarunkowaniach. Planowana inwestycja nie spowoduje zmian w środowisku naturalnym oraz nie wpłynie na wartość przyrodniczą teren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Zmiany w środowisku wynikające z prowadzenia prac budowlanych będą miały charakter bezpośredni, krótkotrwały i odwracalny. Realizacja przedsięwzięcia zapewnia ochronę środowiska i zdrowia ludzi, poprzez racjonalne kształtowanie środowiska i gospodarowanie jego zasobami, zgodnie z zasadą zrównoważonego rozwoj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Realizacja przedsięwzięcia nie spowoduje pogorszenia istniejących warunków środowiska zarówno w trakcie jego realizacji oraz późniejszej eksploat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Projektowana inwestycja nie została wymieniona w rozporządzeniu Rady Ministrów z dnia 9 listopada 2010r. (Dz. U. z 2010 r. Nr 213, poz. 1397 z późniejszymi zmianami) w sprawie określania rodzajów przedsięwzięć mogących znacząco oddziaływać na środowisko, </w:t>
        <w:br/>
        <w:t>w związku z tym nie wymaga załączenia do wniosku decyzji środowiskowych uwarunkowaniach zgody na realizację przedsięwzięcia i nie jest inwestycją oddziaływującą szkodliwie na środowisk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W myśl ustawy z dnia 27 kwietnia 2001 r. o odpadach (Dz. U. z 2001r. Nr 62, poz. 628) elementy powstałe z rozbiórki (gruz, grunt z wykopów, humus, pnie i gałęzie drzew) nie są odpadami niebezpiecznymi. Elementy nadające się do ponownego wykorzystania Wykonawca przekaże Inwestorowi i złoży je w miejscu przez niego wskazanym. Pozostałe odpady Wykonawca zagospodaruje we własnym zakresie.</w:t>
      </w:r>
    </w:p>
    <w:p>
      <w:pPr>
        <w:pStyle w:val="TextBodyIndent"/>
        <w:numPr>
          <w:ilvl w:val="0"/>
          <w:numId w:val="2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ZAR ODDZIAŁYWANIA INWESTYCJI</w:t>
      </w:r>
    </w:p>
    <w:p>
      <w:pPr>
        <w:pStyle w:val="TextBodyIndent"/>
        <w:ind w:firstLine="708"/>
        <w:rPr/>
      </w:pPr>
      <w:r>
        <w:rPr/>
        <w:t xml:space="preserve">Obszar oddziaływania pokrywa się z granicą pasa drogowego, nie wpływa negatywnie na sąsiadujące działki. Projektowana inwestycja poprawi komfort użytkowania, poprawi dostępność działek przyległych do pasa drogowego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28"/>
        </w:numPr>
        <w:ind w:left="187"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NE  KONIECZNE  DANE  WYNIKAJĄCE  ZE  SPECYFIKI </w:t>
        <w:br/>
        <w:t>I  CHARAKTERU  OBIEKTU  BUDOWLAN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4" w:leader="none"/>
        </w:tabs>
        <w:ind w:left="927" w:hanging="927"/>
        <w:rPr>
          <w:b/>
          <w:b/>
        </w:rPr>
      </w:pPr>
      <w:r>
        <w:rPr>
          <w:b/>
        </w:rPr>
        <w:t>Opinia geotechniczna.</w:t>
      </w:r>
    </w:p>
    <w:p>
      <w:pPr>
        <w:pStyle w:val="TextBodyIndent"/>
        <w:spacing w:lineRule="auto" w:line="12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1. Dane ogólne</w:t>
      </w:r>
    </w:p>
    <w:p>
      <w:pPr>
        <w:pStyle w:val="Normal"/>
        <w:ind w:left="357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Indent"/>
        <w:ind w:firstLine="708"/>
        <w:rPr/>
      </w:pPr>
      <w:r>
        <w:rPr/>
        <w:t>Celem opinii geotechnicznej jest ustalenie przydatności gruntów na potrzeby projektu przebudowy drogi gminnej</w:t>
      </w:r>
      <w:r>
        <w:rPr>
          <w:b/>
          <w:iCs/>
        </w:rPr>
        <w:t xml:space="preserve"> </w:t>
      </w:r>
      <w:r>
        <w:rPr/>
        <w:t>oraz określenie kategorii geotechnicznej projektowanej inwestycji.</w:t>
      </w:r>
    </w:p>
    <w:p>
      <w:pPr>
        <w:pStyle w:val="TextBodyIndent"/>
        <w:spacing w:lineRule="auto" w:line="120"/>
        <w:ind w:firstLine="703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561" w:hanging="561"/>
        <w:rPr>
          <w:b/>
          <w:b/>
        </w:rPr>
      </w:pPr>
      <w:r>
        <w:rPr>
          <w:b/>
        </w:rPr>
        <w:t>1.2. Ustalenie przydatności gruntów na potrzeby budownictwa oraz kategorii geotechnicznej obiektu.</w:t>
      </w:r>
    </w:p>
    <w:p>
      <w:pPr>
        <w:pStyle w:val="Normal"/>
        <w:ind w:left="35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Kategorię geotechniczną obiektu ustala się w zależności od stopnia skomplikowania warunków gruntowych oraz konstrukcji obiektu budowlanego :</w:t>
      </w:r>
    </w:p>
    <w:p>
      <w:pPr>
        <w:pStyle w:val="Normal"/>
        <w:spacing w:lineRule="auto" w:line="360"/>
        <w:ind w:left="935" w:hanging="374"/>
        <w:jc w:val="both"/>
        <w:rPr/>
      </w:pPr>
      <w:r>
        <w:rPr/>
        <w:t xml:space="preserve">a) warunki gruntowe – przyjęto </w:t>
      </w:r>
      <w:r>
        <w:rPr>
          <w:u w:val="single"/>
        </w:rPr>
        <w:t>proste warunki gruntowe</w:t>
      </w:r>
      <w:r>
        <w:rPr/>
        <w:t xml:space="preserve"> z uwagi na występowanie warstw gruntów jednorodnych genetycznie i litologicznie, zalegających poziomo przy zwierciadle wody poniżej projektowanego poziomu posadowienia oraz braku występowania niekorzystnych zjawisk  geologicznych</w:t>
      </w:r>
    </w:p>
    <w:p>
      <w:pPr>
        <w:pStyle w:val="Normal"/>
        <w:spacing w:lineRule="auto" w:line="360"/>
        <w:ind w:left="935" w:hanging="374"/>
        <w:jc w:val="both"/>
        <w:rPr/>
      </w:pPr>
      <w:r>
        <w:rPr/>
        <w:t>b) projektowany obiekt to droga gminna zaklasyfikowana do dróg klasy L (lokalna) z wykopami do głębokości 1,2m poniżej poziomu terenu.</w:t>
      </w:r>
    </w:p>
    <w:p>
      <w:pPr>
        <w:pStyle w:val="Normal"/>
        <w:spacing w:lineRule="auto" w:line="360"/>
        <w:ind w:firstLine="561"/>
        <w:jc w:val="both"/>
        <w:rPr>
          <w:b/>
          <w:b/>
        </w:rPr>
      </w:pPr>
      <w:r>
        <w:rPr>
          <w:b/>
        </w:rPr>
        <w:t xml:space="preserve">Na podstawie powyższych informacji ustala się pierwszą kategorię geotechniczną. </w:t>
      </w:r>
    </w:p>
    <w:p>
      <w:pPr>
        <w:pStyle w:val="Normal"/>
        <w:spacing w:lineRule="auto" w:line="360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61"/>
        <w:rPr/>
      </w:pPr>
      <w:r>
        <w:rPr/>
        <w:t xml:space="preserve">W związku z zakwalifikowaniem obiektu do pierwszej kategorii geotechnicznej nie jest konieczne wykonywanie opinii geotechnicznej. </w:t>
      </w:r>
    </w:p>
    <w:p>
      <w:pPr>
        <w:pStyle w:val="TextBodyIndent"/>
        <w:spacing w:lineRule="auto" w:line="120"/>
        <w:ind w:firstLine="425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4" w:leader="none"/>
        </w:tabs>
        <w:ind w:left="927" w:hanging="927"/>
        <w:rPr>
          <w:b/>
          <w:b/>
        </w:rPr>
      </w:pPr>
      <w:r>
        <w:rPr>
          <w:b/>
        </w:rPr>
        <w:t>Kolizje i uzgodnienia</w:t>
      </w:r>
    </w:p>
    <w:p>
      <w:pPr>
        <w:pStyle w:val="TextBodyIndent"/>
        <w:spacing w:lineRule="auto" w:line="12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jc w:val="both"/>
        <w:rPr/>
      </w:pPr>
      <w:r>
        <w:rPr/>
        <w:tab/>
        <w:t>Ze względu na występujące uzbrojenie podziemne w pasie drogowym, roboty ziemne należy wykonywać przy zachowaniu szczególnej ostrożności, a w strefie kolizji wykonywać je ręcznie zgodnie z posiadaną wiedzą techniczn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jc w:val="both"/>
        <w:rPr/>
      </w:pPr>
      <w:r>
        <w:rPr>
          <w:color w:val="FF0000"/>
        </w:rPr>
        <w:tab/>
      </w:r>
      <w:r>
        <w:rPr/>
        <w:t xml:space="preserve">Istniejące  sieci przedstawiono na </w:t>
      </w:r>
      <w:r>
        <w:rPr>
          <w:b/>
        </w:rPr>
        <w:t>rysunku nr 2</w:t>
      </w:r>
      <w:r>
        <w:rPr/>
        <w:t xml:space="preserve"> – projekt zagospodarowania terenu.</w:t>
      </w:r>
    </w:p>
    <w:p>
      <w:pPr>
        <w:pStyle w:val="TextBodyIndent"/>
        <w:ind w:firstLine="426"/>
        <w:rPr/>
      </w:pPr>
      <w:r>
        <w:rPr/>
        <w:t>Regulację wysokościową elementów naziemnych sieci uzbrojenia technicznego należy wykonywać zgodnie z wymaganiami obowiązujących norm, przepisów i warunków określonych przez właścicieli i zarządzających tymi sieciami.</w:t>
      </w:r>
    </w:p>
    <w:p>
      <w:pPr>
        <w:pStyle w:val="TextBodyIndent"/>
        <w:ind w:firstLine="426"/>
        <w:rPr/>
      </w:pPr>
      <w:r>
        <w:rPr/>
        <w:t xml:space="preserve">Szczególną uwagę należy zwrócić także na istniejące punkty osnowy geodezyjnej, które podlegają ochronie prawnej. </w:t>
      </w:r>
    </w:p>
    <w:p>
      <w:pPr>
        <w:pStyle w:val="TextBodyIndent"/>
        <w:ind w:firstLine="709"/>
        <w:rPr/>
      </w:pPr>
      <w:r>
        <w:rPr>
          <w:b/>
          <w:color w:val="FF0000"/>
        </w:rPr>
        <w:t>Uwaga!</w:t>
      </w:r>
      <w:r>
        <w:rPr/>
        <w:t xml:space="preserve"> Za nie zinwentaryzowane lub źle zainwentaryzowane urządzenia podziemne projektant nie ponosi odpowiedzialności, a wszelkie koszty związane z niniejszymi kolizjami nie należą do projektanta.</w:t>
      </w:r>
    </w:p>
    <w:p>
      <w:pPr>
        <w:pStyle w:val="TextBodyIndent"/>
        <w:ind w:left="6372" w:firstLine="708"/>
        <w:jc w:val="left"/>
        <w:rPr/>
      </w:pPr>
      <w:r>
        <w:rPr/>
        <w:t>Opracował:</w:t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637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-851" w:hanging="284"/>
        <w:jc w:val="center"/>
        <w:rPr>
          <w:b/>
          <w:b/>
          <w:i/>
          <w:i/>
          <w:color w:val="000000"/>
          <w:sz w:val="80"/>
          <w:szCs w:val="80"/>
        </w:rPr>
      </w:pPr>
      <w:r>
        <w:rPr>
          <w:b/>
          <w:i/>
          <w:color w:val="000000"/>
          <w:sz w:val="80"/>
          <w:szCs w:val="80"/>
        </w:rPr>
        <w:t>INFORMACJA DOTYCZĄCA BEZPIECZEŃSTWA I OCHRONY ZDROWI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color w:val="000000"/>
          <w:sz w:val="56"/>
          <w:szCs w:val="56"/>
        </w:rPr>
      </w:pPr>
      <w:r>
        <w:rPr>
          <w:rFonts w:cs="Arial" w:ascii="Arial" w:hAnsi="Arial"/>
          <w:b/>
          <w:i/>
          <w:color w:val="000000"/>
          <w:sz w:val="56"/>
          <w:szCs w:val="56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4.55pt;width:449.45pt;height:94.45pt;mso-wrap-style:none;v-text-anchor:middle;mso-position-vertical:top" type="_x0000_t136">
            <v:path textpathok="t"/>
            <v:textpath on="t" fitshape="t" string=" &#10;INFORMACJA DOTYCZĄCA BEZPIECZEŃSTWA&#10;I OCHRONY ZDROWI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przy realizacji zadania p.n.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Tekstpodstawowy31"/>
        <w:spacing w:lineRule="auto" w:line="360"/>
        <w:rPr/>
      </w:pPr>
      <w:r>
        <w:rPr>
          <w:i/>
          <w:sz w:val="28"/>
          <w:szCs w:val="28"/>
        </w:rPr>
        <w:t xml:space="preserve">PRZEBUDOWA NAWIERZCHNI DROGI GMINNEJ 440210 W MIEJSCOWOŚCI GRĄDY SZLACHECIE, GMINA DŁUGOSIODŁO </w:t>
      </w:r>
    </w:p>
    <w:p>
      <w:pPr>
        <w:pStyle w:val="Tekstpodstawowy31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nża – drog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GMINA DŁUGOSIODŁO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UL. KOŚCIUSZKI 2,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07-210 DŁUGOSIODŁO</w:t>
      </w:r>
    </w:p>
    <w:p>
      <w:pPr>
        <w:pStyle w:val="Normal"/>
        <w:suppressAutoHyphens w:val="true"/>
        <w:spacing w:lineRule="auto" w:line="276"/>
        <w:jc w:val="center"/>
        <w:rPr>
          <w:rFonts w:ascii="Verdana" w:hAnsi="Verdana" w:cs="Verdana"/>
          <w:b/>
          <w:b/>
          <w:i/>
          <w:i/>
          <w:sz w:val="28"/>
          <w:szCs w:val="28"/>
          <w:lang w:eastAsia="ar-SA"/>
        </w:rPr>
      </w:pPr>
      <w:r>
        <w:rPr>
          <w:rFonts w:cs="Verdana" w:ascii="Verdana" w:hAnsi="Verdana"/>
          <w:b/>
          <w:i/>
          <w:sz w:val="28"/>
          <w:szCs w:val="28"/>
          <w:lang w:eastAsia="ar-SA"/>
        </w:rPr>
      </w:r>
    </w:p>
    <w:p>
      <w:pPr>
        <w:pStyle w:val="Normal"/>
        <w:autoSpaceDE w:val="false"/>
        <w:snapToGrid w:val="false"/>
        <w:rPr>
          <w:rFonts w:ascii="Verdana" w:hAnsi="Verdana" w:cs="Verdana"/>
          <w:b/>
          <w:b/>
          <w:bCs/>
          <w:i/>
          <w:i/>
          <w:sz w:val="28"/>
          <w:szCs w:val="28"/>
          <w:lang w:eastAsia="ar-SA"/>
        </w:rPr>
      </w:pPr>
      <w:r>
        <w:rPr>
          <w:rFonts w:cs="Verdana" w:ascii="Verdana" w:hAnsi="Verdana"/>
          <w:b/>
          <w:bCs/>
          <w:i/>
          <w:sz w:val="28"/>
          <w:szCs w:val="28"/>
          <w:lang w:eastAsia="ar-SA"/>
        </w:rPr>
      </w:r>
    </w:p>
    <w:p>
      <w:pPr>
        <w:pStyle w:val="Normal"/>
        <w:spacing w:lineRule="auto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iuro projektów: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TRAFFIC” Pracownia Projektowa Dróg i Mostów Maciej Giers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ul. Gen. Roweckiego „Grota” 9/1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07–410 Ostrołęk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strołęka,  styczeń 2017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I KOLEJNOŚĆ ICH WYKONANIA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284" w:hanging="432"/>
        <w:jc w:val="both"/>
        <w:rPr>
          <w:color w:val="000000"/>
          <w:spacing w:val="-9"/>
        </w:rPr>
      </w:pPr>
      <w:r>
        <w:rPr>
          <w:color w:val="000000"/>
          <w:spacing w:val="-9"/>
        </w:rPr>
        <w:t>Przedmiotem inwestycji jest przebudowa nawierzchni drogi gminnej w miejscowości Grądy Szlacheckie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udowa obejmuje następujące elementy robót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boty przygotowawcz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boty ziem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boty odwodnieniow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podbudo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nawierzch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rządzenia bezpieczeństwa ruchu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elementy ulic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LEJNOŚĆ WYKONYWANIA ROBÓT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1. Zagospodarowanie placu budo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2. Roboty rozbiórkow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 Roboty ziemne (wykonanie koryt pod konstrukcje nawierzchni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4. Zabezpieczenie i przebudowa elementów uzbrojenia terenu kolidując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 przebiegiem drog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5. Roboty drogow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6. Roboty wykończeniowe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NIEJĄCE OBIEKTY BUDOWLANE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działce pasa drogowego występuje podziemne uzbrojenie terenu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Napowietrzna linia energetyczna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Sieć telekomunikacyjna,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PRZEWIDYWANE ZAGROŻENIA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Zagrożenia mogące występować przy realizacji w/w robót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szkodzenie ciała osób postronnych w wyniku zetknięcia z ruchomymi częściami sprzętu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echanicznego, wpadnięcia do wykopu (koryta) lub stoczenia się ze skarp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w związku z realizacja robót w strefie odbywającego się ruchu kołowego związanego z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ojazdem pojazdów do posesji położonych przy budowanej drodz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szkodzenie ciała pracowników w wyniku zetknięcia się z pracującym sprzęte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wykonywane roboty przy sieciach uzbrojenia terenu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W szczególności w trakcie wykonywania poszczególnych prac należy zwróci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czególną uwagę na zachowanie następujących warunków i zasad:</w:t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1 . Zagospodarowanie placu budo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gospodarowanie terenu budowy wykonuje się przed rozpoczęciem robót budowlan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o najmniej w zakresie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) wyznaczenia stref niebezpieczn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) wykonania dróg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) doprowadzenia energii elektrycznej oraz wod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) odprowadzenia ścieków lub ich utylizacji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e) urządzenia pomieszczeń higieniczno-sanitarnych i socjaln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) zapewnienia oświetlenia naturalnego i sztucznego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g) zapewnienia właściwej wentylacji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h) zapewnienia łączności telefonicznej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) urządzenia składowisk materiałów i wyrob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erokość ciągu pieszego jednokierunkowego powinna wynosić, co najmniej 0,75 m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dwukierunkowego 1,20 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la pojazdów używanych w trakcie wykonywania robót budowlanych należy wyznaczy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 oznakować miejsca postojowe na terenie budo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erokość dróg komunikacyjnych na placu budowy lub robót powinna być dostosowana do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żywanych środków transportow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rogi i ciągi piesze na placu budowy powinny być utrzymane we właściwym stan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echniczny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wolno na nich składować materiałów, sprzętu lub innych przedmiot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rogi komunikacyjne dla wózków i taczek oraz pochylnie, po których dokonuje się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ęcznego przenoszenia ciężarów nie powinny mieć spadków większych niż 10%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jścia i strefy niebezpieczne powinny być oświetlone i oznakowane znak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strzegawczymi lub znakami zakaz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jest dopuszczalne sytuowanie stanowisk pracy, składowisk wyrobów i materiał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ub maszyn i urządzeń budowlanych bezpośrednio pod napowietrznymi lini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elektroenergetycznymi lub w odległości liczonej w poziomie od skrajnych przewodów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niejszej niż: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3,0 m – dla linii o napięciu znamionowym nieprzekraczającym 1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5,0 m – dla linii i napięciu znamionowym powyżej 1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lecz nieprzekraczającym 15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10,0 m – dla linii o napięciu znamionowym powyżej 15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lecz nieprzekraczającym 30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15,0 m – dla linii o napięciu znamionowym powyżej 30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lecz nieprzekraczającym 110 KV,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30,0 m – dla linii o napięciu znamionowym powyżej 110 KV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Żurawie samojezdne, koparki i inne urządzenia ruchome, które mogą zbliżyć się na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niebezpieczną odległość do w/w napowietrznych lub kablowych linii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/>
        <w:t>elektroenergetycznych, powinny być wyposażone w sygnalizatory napięc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ozdzielnice budowlane prądu elektrycznego znajdujące się na terenie budowy należ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bezpieczyć przed dostępem osób nieupoważnion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ozdzielnice powinny być usytuowane w odległości nie większej niż 50,0 m od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biorników energi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wody elektryczne zasilające urządzenia mechaniczne powinny być zabezpieczo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d uszkodzeniami mechanicznymi, a ich połączenia z urządzeniami mechaniczny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nane w sposób zapewniający bezpieczeństwo pracy osób obsługujących tak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rządze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kresowe kontrole stanu stacjonarnych urządzeń elektrycznych pod względe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pieczeństwa powinny być przeprowadzane, co najmniej jeden raz w miesiącu, natomiast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ntrola stanu i oporności izolacji tych urządzeń, co najmniej dwa razy w roku, a ponadto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przed uruchomieniem urządzenia po dokonaniu zmian i napraw części elektrycznych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i mechanicznych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przed uruchomieniem urządzenia, jeżeli urządzenie było nieczynne przez ponad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miesiąc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przed uruchomieniem urządzenia po jego przemieszczeniu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W przypadkach zastosowania urządzeń ochronnych różnicowoprądowych w w/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nstalacjach, należy sprawdzać ich działanie każdorazowo przed przystąpieniem do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okonywane naprawy i przeglądy urządzeń elektrycznych powinny być odnotowywa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książce konserwacji urządzeń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Należy zapewnić dostateczną ilość wody zdatnej do picia pracownikom zatrudniony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budowie oraz do celów higieniczno - sanitarnych, gospodarczych i przeciwpożarow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lość wody do celów higienicznych przypadająca dziennie na każdego pracownik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dnocześnie zatrudnionego nie może być mniejsza niż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a)</w:t>
      </w:r>
      <w:r>
        <w:rPr/>
        <w:t xml:space="preserve"> 120 l – przy pracach w kontakcie z substancjami szkodliwymi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rującymi lub zakaźnymi albo powodującymi silne zabrudzenie pyłam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b) </w:t>
      </w:r>
      <w:r>
        <w:rPr/>
        <w:t>90 l - przy pracach brudzących, wykonywanych w wysokich temperatura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ub wymagających zapewnienia należytej higieny procesów technologicznych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c)</w:t>
      </w:r>
      <w:r>
        <w:rPr/>
        <w:t xml:space="preserve"> 30 l – przy pracach nie wymienionych w pkt. „a” i „b”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Niezależnie od ilości wody określonej w pkt. „a”, „b”, „c” należy zapewnić, co najmniej 2,5 l na dobę na każdy metr kwadratowy powierzchni terenu poza budynkami, wymagającej polewania (tereny zielone, utwardzone ulice, place itp.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kom zatrudnionym w warunkach szczególnie uciążliwych należy zapewnić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posiłki wydawane ze względów profilaktycznych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napoje, których rodzaj i temperatura powinny być dostosowane do warunków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wykonywania prac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siłki profilaktyczne należy zapewnić pracownikom wykonującym prace: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/>
        <w:t>związane z wysiłkiem fizycznym, powodującym w ciągu zmiany roboczej efektywny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wydatek energetyczny organizmu powyżej 1500 kcal u mężczyzn i powyżej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1 000 kcal u kobiet, wykonywane na otwartej przestrzeni w okresie zimowym;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za okres zimowy uważa się okres od dnia 1 listopada do dnia 31 marca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terenie budowy powinny być urządzone i wydzielone pomieszczenia higieniczno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sanitarne oraz socjaln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</w:t>
      </w:r>
      <w:r>
        <w:rPr/>
        <w:t>Dopuszczalne jest korzystanie z istniejących na terenie budowy pomieszczeń i urządzeń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higieniczno – sanitarnych inwestora, jeżeli przewiduje to zawarta umow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brania się urządzania w jednym pomieszczeniu szatni i jadalni w przypadkach, gd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terenie budowy, na której roboty budowlane wykonuje więcej niż 20 – pracując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takim przypadku, szafki na odzież powinny być dwudzielne, zapewniając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ożliwość przechowywania oddzielnie odzieży roboczej i własnej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pomieszczeniach higieniczno – sanitarnych mogą być stosowane ławki, jako miejsc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iedzące, jeżeli są one trwale przytwierdzone do podłoża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Na terenie budowy powinny być wyznaczone oznakowane, utwardzone i odwodnio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iejsca do składania materiałów i wyrob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kładowiska materiałów, wyrobów i urządzeń technicznych należy wykonać w sposób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luczający możliwość wywrócenia, zsunięcia, rozsunięcia się lub spadnięc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kładowanych wyrobów i urządzeń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ateriały drobnicowe powinny być ułożone w stosy o wysokości nie większej niż 2,0 m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stosy materiałów workowanych ułożone w warstwach krzyżowo do wysokośc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przekraczającej 10 – warstw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ległość stosów przy składowaniu materiałów nie powinna być mniejsza niż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) 0,75 m - od ogrodzenia lub zabudowań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) 5,00 m - od stałego stanowiska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Opieranie składowanych materiałów lub wyrobów o płoty, słupy napowietrz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inii elektroenergetycznych, konstrukcje wsporcze sieci trakcyjnej lub ściany obiektu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udowlanego jest zabronion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chodzenie i schodzenie ze stosu utworzonego ze składowanych materiałów lub wyrob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st dopuszczalne przy użyciu drabiny lub schod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eren budowy powinien być wyposażony w sprzęt niezbędny do gaszenia pożarów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tóry powinien być regularnie sprawdzany, konserwowany i uzupełniany, zgodn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 wymaganiami producentów i przepisów przeciwpożarow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lość i rozmieszczenie gaśnic przenośnych powinno być zgodne z wymaganiami przepis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ciwpożarow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pomieszczeniach zamkniętych należy zapewnić wymianę powietrza, wynikając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 potrzeb bezpieczeństwa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entylacja powinna działać sprawnie i zapewniać dopływ świeżego powietrz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może ona powodować przeciągów, wyziębienia lub przegrzewania pomieszczeń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 </w:t>
      </w:r>
      <w:r>
        <w:rPr>
          <w:u w:val="single"/>
        </w:rPr>
        <w:t>. Roboty ziemn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grożenia występujące przy wykonywaniu robót ziemnych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padek pracownika lub osoby postronnej do wykopu (brak wygrodzenia wykopu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alustradami; brak przykrycia wykopu)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potrącenie pracownika lub osoby postronnej łyżką koparki przy wykonywaniu robót n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lacu budowy lub w miejscu dostępnym dla osób postron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(brak wygrodzenia strefy niebezpiecznej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Roboty ziemne powinny być prowadzone na podstawie projektu określającego położen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nstalacji i urządzeń podziemnych, mogących znaleźć się w zasięgu prowadzonych robó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nywanie robót ziemnych w bezpośrednim sąsiedztwie sieci, takich jak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elektroenergetyczn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gazow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telekomunikacyjn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ciepłownicz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wodociągowe i kanalizacyjn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winno być poprzedzone określeniem przez kierownika budowy bezpiecznej odległośc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jakiej mogą być one wykonywane od istniejącej sieci i sposobu wykonywania tych robó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czasie wykonywania robót ziemnych miejsca niebezpieczne należy ogrodzić i umieści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pisy ostrzegawcz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czasie wykonywania wykopów w miejscach dostępnych dla osób niezatrudnionych prz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ych robotach, należy wokół wykopów pozostawionych na czas zmroku i w nocy ustawi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alustrady zaopatrzone w światło ostrzegawcze koloru czerwon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ręcze balustrad powinny znajdować się na wysokości 1,10 m nad terenem i w odległośc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mniejszej niż 1,0 m od krawędzi wykop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py o ścianach pionowych nieumocnionych, bez rozparcia lub podparcia mogą by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nywane tylko do głębokości 1,0 m w gruntach zwartych, w przypadku gdy teren prz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pie nie jest obciążony w pasie o szerokości równej głębokości wykop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pieczne nachylenie ścian wykopów powinno być określone w dokumentacji projektowej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ówczas, gd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roboty ziemne wykonywane są w gruncie nawodnionym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teren przy skarpie wykopu ma być obciążony w pasie równym głębokości wykopu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grunt stanowią iły skłonne do pęcznienia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wykopu dokonuje się na terenach osuwiskow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głębokość wykopu wynosi więcej niż 4,0 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żeli wykop osiągnie głębokość większą niż 1,0 m od poziomu terenu, należy wykona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ejście (wejście) do wykop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ległość pomiędzy zejściami (wejściami) do wykopu nie powinna przekraczać 20,0 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leży również ustalić rodzaje prac, które powinny być wykonywane przez, co najmniej d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soby, w celu zapewnienia asekuracji, ze względu na możliwość wystąpienia szczególnego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grożenia dla zdrowia lub życia ludzki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otyczy to prac wykonywanych w wykopach i wyrobiskach o głębokości większej od 2,0 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kładowanie urobku, materiałów i wyrobów jest zabronione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 odległości mniejszej niż 0,60 m od krawędzi wykopu, jeżeli ściany wykopu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są obudowane oraz jeżeli obciążenie urobku jest nie przewidziane w doborz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budowy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w strefie klina naturalnego odłamu gruntu, jeżeli ściany wykopu nie są obudowan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uch środków transportowych obok wykopów powinien odbywać się poza granic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lina naturalnego odłamu gruntu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W czasie wykonywania robót ziemnych nie powinno dopuszczać się do tworze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wisów grunt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bywanie osób pomiędzy ścianą wykopu a koparką, nawet w czasie postoju jest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bronion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kładanie obudowy lub montaż rur w uprzednio wykonanym wykopie o ścianach pionow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 na głębokości powyżej 1,0 m wymaga tymczasowego zabezpieczenia osób klatk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słonowymi lub obudową prefabrykowaną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/>
        <w:t xml:space="preserve">3 . </w:t>
      </w:r>
      <w:r>
        <w:rPr>
          <w:u w:val="single"/>
        </w:rPr>
        <w:t>Maszyny i urządzenia techniczne użytkowane na placu budowy.</w:t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grożenia występujące przy wykonywaniu robót budowlanych przy użyciu maszyn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 urządzeń technicznych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/>
        <w:t>pochwycenie kończyny górnej lub kończyny dolnej przez napęd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(brak pełnej osłony napędu)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/>
        <w:t>potrącenie pracownika lub osoby postronnej łyżką koparki przy wykonywaniu robót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>na placu budowy lub w miejscu dostępnym dla osób postronnych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(brak wygrodzenia strefy niebezpiecznej)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/>
        <w:t>porażenie prądem elektrycznym (brak zabezpieczenia przewodów zasilając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rządzenia mechaniczne przed uszkodzeniami mechanicznymi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Maszyny i inne urządzenia techniczne oraz narzędzia zmechanizowane powinny by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ontowane, eksploatowane i obsługiwane zgodnie z instrukcją producenta oraz spełnia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magania określone w przepisach dotyczących systemu oceny zgodnośc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aszyny i inne urządzenia techniczne, podlegające dozorowi technicznemu, mogą by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żywane na terenie budowy tylko wówczas, jeżeli wystawiono dokumenty uprawniające do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ch eksploatacj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konawca, użytkujący maszyny i inne urządzenia techniczne, niepodlegające dozorow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echnicznemu, powinien udostępnić organom kontroli dokumentację techniczno – ruchow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ub instrukcję obsługi tych maszyn lub urządzeń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peratorzy maszyn budowlanych, kierowcy wózków i innych maszyn o napędzie silnikowy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winni posiadać wymagane kwalifikacj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tanowiska pracy operatorów maszyn lub innych urządzeń technicznych, które nie posiadaj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abin, powinny być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zadaszone i zabezpieczone przed spadającymi przedmiotami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osłonięte w okresie zimowym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POSÓB PROWADZENIA INSTRUKTAŻU PRACOWNIKÓW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 PRZYSTĄPIENIEM DO REALIZACJI ROBÓT SZCZEGÓLNIE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BEZPIECZNYCH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/>
        <w:t>szkolenie pracowników w zakresie bhp,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/>
        <w:t>zasady postępowania w przypadku wystąpienia zagrożenia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/>
        <w:t>zasady bezpośredniego nadzoru nad pracami szczególnie niebezpieczny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z wyznaczone w tym celu osoby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zasady stosowania przez pracowników środków ochrony indywidualnej oraz odzież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 obuwia robocz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a w dziedzinie bezpieczeństwa i higieny pracy dla pracowników zatrudnio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stanowiskach robotniczych, przeprowadza się jako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szkolenie wstęp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szkolenie okresowe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a te przeprowadzane są w oparciu o programy poszczególnych rodzajów szkole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a wstępne ogólne („instruktaż ogólny”) przechodzą wszyscy nowo zatrudnian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cy przed dopuszczeniem do wykonywania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bejmuje ono zapoznanie pracowników z podstawowymi przepisami bhp zawarty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Kodeksie pracy, w układach zbiorowych pracy i regulaminach pracy, zasadami bhp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bowiązującymi w danym zakładzie pracy oraz zasadami udzielania pierwszej pomo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e wstępne na stanowisku pracy („Instruktaż stanowiskowy”) powinien zapoznać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ków z zagrożeniami występującymi na określonym stanowisku pracy, sposob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chrony przed zagrożeniami, oraz metodami bezpiecznego wykonywania pracy na ty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tanowisku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cy przed przystąpieniem do pracy, powinni być zapoznani z ryzykiem zawodowy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wiązanym z pracą na danym stanowisku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akt odbycia przez pracownika szkolenia wstępnego ogólnego, szkolenia wstępnego n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tanowisku pracy oraz zapoznania z ryzykiem zawodowym, powinien być potwierdzon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ez pracownika na piśmie oraz odnotowany w aktach osobowych pracownik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a wstępne podstawowe w zakresie bhp, powinny być przeprowadzone w okres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 dłuższym niż 6 miesięcy od rozpoczęcia pracy na określonym stanowisku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kolenia okresowe w zakresie bhp dla pracowników zatrudnionych na stanowiska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obotniczych, powinny być przeprowadzane w formie instruktażu nie rzadziej niż raz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3 lata, a na stanowiskach pracy, na których występują szczególne zagrożenia dla zdrow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ub życia oraz zagrożenia wypadkowe – nie rzadziej niż raz w rok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cy zatrudnieni na stanowiskach operatorów żurawi, maszyn budowlanych i in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aszyn o napędzie silnikowym powinni posiadać wymagane kwalifikacje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placu budowy powinny być udostępnione pracownikom do stałego korzystania, aktual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nstrukcje bezpieczeństwa i higieny pracy dotyczące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/>
        <w:t>wykonywania prac związanych z zagrożeniami wypadkowymi lub zagrożeniami zdrowia pracowników,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/>
      </w:pPr>
      <w:r>
        <w:rPr/>
        <w:t>obsługi maszyn i innych urządzeń technicznych,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/>
      </w:pPr>
      <w:r>
        <w:rPr/>
        <w:t>postępowania z materiałami szkodliwymi dla zdrowia i niebezpiecznymi,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/>
      </w:pPr>
      <w:r>
        <w:rPr/>
        <w:t>udzielania pierwszej pomo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/w instrukcje powinny określać czynności do wykonywania przed rozpoczęciem danej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y, zasady i sposoby bezpiecznego wykonywania danej pracy, czynności do wykonywa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 jej zakończeniu oraz zasady postępowania w sytuacjach awaryjnych stwarzających zagroże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la życia lub zdrowia pracownik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Nie wolno dopuścić pracownika do pracy, do której wykonywania nie posiada wymaga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walifikacji lub potrzebnych umiejętności, a także dostatecznej znajomości przepisów oraz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sad BHP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ŚRODKI TECHNICZNE I ORGANIZACYJNE ZAPOBIEGAJĄCE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BEZPIECZEŃSTWOM WYNIKAJĄCYM Z WYKONYWANIA ROBÓT BUDOWLANYCH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pośredni nadzór nad bezpieczeństwem i higieną pracy na stanowiskach pracy sprawuj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powiednio kierownik budowy (kierownik robót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eprzestrzeganie przepisów bhp na placu budowy prowadzi do powstania bezpośredni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grożeń dla życia lub zdrowia pracownik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1. Przyczyny organizacyjne powstawania wypadków przy pracy: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właściwa ogólna organizacja pracy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prawidłowy podział pracy lub rozplanowanie zadań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właściwe polecenia przełożonych brak nadzoru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brak instrukcji posługiwania się czynnikiem materialnym, tolerowanie przez     nadzór odstępstw od zasad bezpieczeństwa pracy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brak lub niewłaściwe przeszkolenie w zakresie bezpieczeństwa pracy i                                                                        ergonomii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dopuszczenie do pracy człowieka z przeciwwskazaniami lub bez badań lekarskich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właściwa organizacja stanowiska pracy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właściwe usytuowanie urządzeń na stanowiskach pracy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nieodpowiednie przejścia i dojścia,</w:t>
      </w:r>
    </w:p>
    <w:p>
      <w:pPr>
        <w:pStyle w:val="Normal"/>
        <w:numPr>
          <w:ilvl w:val="1"/>
          <w:numId w:val="31"/>
        </w:numPr>
        <w:autoSpaceDE w:val="false"/>
        <w:spacing w:lineRule="auto" w:line="276"/>
        <w:ind w:left="851" w:hanging="425"/>
        <w:jc w:val="both"/>
        <w:rPr/>
      </w:pPr>
      <w:r>
        <w:rPr/>
        <w:t>brak środków ochrony indywidualnej lub niewłaściwy ich dobór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2. Przyczyny techniczne powstawania wypadków przy pracy: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właściwy stan czynnika materialnego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wady konstrukcyjne czynnika materialnego będące źródłem zagrożenia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właściwa stateczność czynnika materialnego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brak lub niewłaściwe urządzenia zabezpieczające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brak środków ochrony zbiorowej lub niewłaściwy ich dobór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brak lub niewłaściwa sygnalizacja zagrożeń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dostosowanie czynnika materialnego do transportu, konserwacji lub napraw;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właściwe wykonanie czynnika materialnego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zastosowanie materiałów zastępczych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dotrzymanie wymaganych parametrów technicznych;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wady materiałowe czynnika materialnego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właściwa eksploatacja czynnika materialnego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dostateczna konserwacja czynnika materialnego,</w:t>
      </w:r>
    </w:p>
    <w:p>
      <w:pPr>
        <w:pStyle w:val="Normal"/>
        <w:numPr>
          <w:ilvl w:val="1"/>
          <w:numId w:val="30"/>
        </w:numPr>
        <w:autoSpaceDE w:val="false"/>
        <w:spacing w:lineRule="auto" w:line="276"/>
        <w:ind w:left="567" w:hanging="141"/>
        <w:jc w:val="both"/>
        <w:rPr/>
      </w:pPr>
      <w:r>
        <w:rPr/>
        <w:t>niewłaściwe naprawy i remonty czynnika materialn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soba kierująca pracownikami jest obowiązana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1418" w:hanging="873"/>
        <w:jc w:val="both"/>
        <w:rPr/>
      </w:pPr>
      <w:r>
        <w:rPr/>
        <w:t>organizować stanowiska pracy zgodnie z przepisami i zasadami bezpieczeństwa i higieny pracy,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ind w:left="851" w:hanging="360"/>
        <w:jc w:val="both"/>
        <w:rPr/>
      </w:pPr>
      <w:r>
        <w:rPr/>
        <w:t>dbać o sprawność środków ochrony indywidualnej oraz ich stosowania zgodnie z przeznaczeniem,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ind w:left="851" w:hanging="360"/>
        <w:jc w:val="both"/>
        <w:rPr/>
      </w:pPr>
      <w:r>
        <w:rPr/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ind w:left="851" w:hanging="360"/>
        <w:jc w:val="both"/>
        <w:rPr/>
      </w:pPr>
      <w:r>
        <w:rPr/>
        <w:t>dbać o bezpieczny i higieniczny stan pomieszczeń pracy i wyposażenia technicznego,</w:t>
        <w:br/>
        <w:t>a także o sprawność środków ochrony zbiorowej i ich stosowania zgodnie z przeznaczeniem.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cy zatrudnieni na budowie, powinni być wyposażeni w środki ochron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ndywidualnej oraz odzież i obuwie robocze, zgodnie z tabelą norm przydziału środk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chrony indywidualnej oraz odzieży i obuwia roboczego opracowaną przez pracodawcę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Środki ochrony indywidualnej w zakresie ochrony zdrowia i bezpieczeństwa użytkownik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ych środków powinny zapewniać wystarczającą ochronę przed występującymi zagrożeni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(np. upadek z wysokości, uszkodzenie głowy, twarzy, wzroku, słuchu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ierownik budowy obowiązany jest informować pracowników o sposobach posługiwania się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ymi środkam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dstawa prawna opracowania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stawa z dnia 26 czerwca 1974 r. – Kodeks pracy (t. jedn. Dz.U. z 1998 r. Nr 21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z.94 z późn.zm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art.21 „a” ustawy z dnia 7 lipca 1994 r. – Prawo budowlane (Dz.U. z 2000 r. Nr 106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z.1126 z późn.zm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ustawa z dnia 21 grudnia 2000 r. o dozorze technicznym (Dz.U.Nr 122 poz.1321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 póź.zm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Infrastruktury z dnia 27 sierpnia 2002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czegółowego zakresu i formy planu bezpieczeństwa i ochrony zdrowia oraz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czegółowego zakresu rodzajów robót budowlanych, stwarzających zagroże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pieczeństwa i zdrowia ludzi (Dz.U. Nr 151 poz.1256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Pracy i Polityki Socjalnej z dnia 28 maja 1996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zczególnych zasad szkolenia w dziedzinie bezpieczeństwa i higieny prac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(Dz.U.Nr62 poz. 285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Pracy i Polityki Socjalnej z dnia 28 maja 1996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odzajów prac wymagających szczególnej sprawności psychofizycznej (Dz.U.Nr 6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z. 287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Pracy i Polityki Socjalnej z dnia 28 maja 1996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odzajów prac, które powinny być wykonywane przez co najmniej dwie osob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(Dz.U.Nr 62 poz. 288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Pracy i Polityki Socjalnej z dnia 29 maja 1996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prawnień rzeczoznawców do spraw bezpieczeństwa i higieny pracy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sad opiniowania projektów budowlanych, w których przewiduje się pomieszcze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y oraz trybu powoływania członków Komisji Kwalifikacyjnej do Ocen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andydatów na Rzeczoznawców (Dz.U.Nr 62 poz. 290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Rady Ministrów z dnia 28 maja 1996 r. w sprawie profilaktycz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siłków i napojów (Dz.U.Nr 60 poz. 278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Pracy i Polityki Socjalnej z dnia 26 września 1997 r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sprawie ogólnych przepisów bezpieczeństwa i higieny pracy (Dz.U.Nr 129 poz. 844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 póź.zm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Gospodarki z dnia 20 września 20001 r. w sprawie bezpieczeństw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 higieny pracy podczas eksploatacji maszyn i innych urządzeń techniczny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o robót ziemnych, budowlanych i drogowych (Dz.U.Nr 118 poz. 1263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Rady Ministrów z dnia 16 lipca 2002 r. w sprawie rodzajów urządzeń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echnicznych podlegających dozorowi technicznemu (Dz.U.Nr 120 poz. 1021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rozporządzenie Ministra Infrastruktury z dnia 6 lutego 2003 r. w sprawi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zpieczeństwa i higieny pracy podczas wykonywania robót budowlanych</w:t>
      </w:r>
    </w:p>
    <w:p>
      <w:pPr>
        <w:pStyle w:val="Normal"/>
        <w:spacing w:lineRule="auto" w:line="276"/>
        <w:rPr/>
      </w:pPr>
      <w:r>
        <w:rPr/>
        <w:t>(Dz.U.Nr 47 poz. 401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6372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284"/>
        <w:jc w:val="center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  <w:t>DECYZJE, OPINIE I     UZGODNIENIA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284"/>
        <w:jc w:val="left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ind w:hanging="284"/>
        <w:jc w:val="left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ind w:hanging="284"/>
        <w:jc w:val="left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ind w:hanging="284"/>
        <w:jc w:val="left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0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0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0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0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</w:r>
    </w:p>
    <w:p>
      <w:pPr>
        <w:pStyle w:val="TextBodyIndent"/>
        <w:spacing w:lineRule="auto" w:line="276"/>
        <w:ind w:hanging="284"/>
        <w:jc w:val="center"/>
        <w:rPr>
          <w:b/>
          <w:b/>
          <w:i/>
          <w:i/>
          <w:color w:val="000000"/>
          <w:sz w:val="92"/>
          <w:szCs w:val="92"/>
        </w:rPr>
      </w:pPr>
      <w:r>
        <w:rPr>
          <w:b/>
          <w:i/>
          <w:color w:val="000000"/>
          <w:sz w:val="92"/>
          <w:szCs w:val="92"/>
        </w:rPr>
        <w:t>CZĘŚĆ RYSUNKOW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color w:val="000000"/>
          <w:sz w:val="56"/>
          <w:szCs w:val="56"/>
        </w:rPr>
      </w:pPr>
      <w:r>
        <w:rPr>
          <w:rFonts w:cs="Arial" w:ascii="Arial" w:hAnsi="Arial"/>
          <w:b/>
          <w:i/>
          <w:color w:val="000000"/>
          <w:sz w:val="56"/>
          <w:szCs w:val="5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94"/>
        </w:tabs>
        <w:ind w:left="1094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94"/>
        </w:tabs>
        <w:ind w:left="1094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5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12"/>
        </w:tabs>
        <w:ind w:left="371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68"/>
        </w:tabs>
        <w:ind w:left="55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24"/>
        </w:tabs>
        <w:ind w:left="7424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5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5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8"/>
      <w:u w:val="single"/>
    </w:rPr>
  </w:style>
  <w:style w:type="paragraph" w:styleId="Styl2">
    <w:name w:val="Styl2"/>
    <w:basedOn w:val="Normal"/>
    <w:qFormat/>
    <w:pPr>
      <w:numPr>
        <w:ilvl w:val="0"/>
        <w:numId w:val="21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418" w:leader="none"/>
        <w:tab w:val="left" w:pos="1560" w:leader="none"/>
        <w:tab w:val="left" w:pos="2340" w:leader="none"/>
      </w:tabs>
      <w:spacing w:lineRule="auto" w:line="360"/>
      <w:ind w:left="187" w:right="-1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shd w:fill="FFFFFF" w:val="clear"/>
      <w:suppressAutoHyphens w:val="true"/>
      <w:jc w:val="center"/>
    </w:pPr>
    <w:rPr>
      <w:b/>
      <w:sz w:val="3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54:00Z</dcterms:created>
  <dc:creator>ppp</dc:creator>
  <dc:description/>
  <cp:keywords/>
  <dc:language>en-US</dc:language>
  <cp:lastModifiedBy>Stanowiko1</cp:lastModifiedBy>
  <cp:lastPrinted>2017-01-31T16:43:00Z</cp:lastPrinted>
  <dcterms:modified xsi:type="dcterms:W3CDTF">2017-01-31T17:08:00Z</dcterms:modified>
  <cp:revision>6</cp:revision>
  <dc:subject/>
  <dc:title>OPIS TECHNICZNY</dc:title>
</cp:coreProperties>
</file>